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History 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ug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MultiEncryption menu: While choosing from the Keyring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to remove userids from the EncryptTo list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i Rosenberg. May 17,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MultiEncryption menu: Some errors occured when curs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To window, and the user picked another source list. May 17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Chk: Fixed: Work directory is now read from Blue Wav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stead of using the default directory (\work). Jan 17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Greg Pa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Chk: Fixed: PGP did not recognize signatures on messages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ace. Jan 26, 1997. Reported by Greg Pa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Termail's MSGINFO.SYS. Feb 27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 new MultiEncryption menu. This now includes faster use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the keyring file. Also, introducing groups for eas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quen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Use of BLUEKEY.USR,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Use of HISTORY.DAT and GROUPS.DAT for the MultiEncry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d: Configuration file has a new format.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amed BLUEKEY.CFG instead of BLUEKE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New switch - /me, will load the MultiEncryption menu. The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now used to encrypt the message to the userid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(for GoldEd users), or in MSGINFO.SYS (fo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option to include CC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: Bug with reading the speller command from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New option - retrieve original message, as saved before Blu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any function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left msgtemp.bak files on disk when run by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user setup was not to leav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Decrypted files were left aligned, which was wrong for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alignmen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Default userid and second userid. Users can choo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 BlueKey's menu or by including the "/u#"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an 10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Origin line is now treated as any other control line. Sep 1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Yossi Kolesnic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remove all ascii 255 characters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clearsign message. This is meant to avoid a bad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n case tossers remove these character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ug 2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Command line arguments. Ideal for Termail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Smileys and such faces will be replaced in the viewer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howing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n external PGP command file was added. BlueKey'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SignChk and IDeaLIST are no longer distributed inside Blue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 viewer for decrypted msgs. BlueKey will now let the us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ypted message before formatting it for reply. This mak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Aug 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Quick decryption through command line. Run BlueKey with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decrypt the message and exit. Mainly for Termail 4.00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. Aug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Menu option - Prompt for CC (Carbon Copy additions). 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KSETUP was re-written. It would ask the user which read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and act accordingly. BlueWave users would hardl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ameters, as most of them would be read from BlueWav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sources. Termail users still need to input most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 tried to add as many error routines as possible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When msg file is missing, a prompt appea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When data file is missing, BlueKey will run BK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ETUP.EXE is not in the same directory, the user will be notified.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PGP will not clearsign a message which contains kludg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will be removed from the file before signing it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learsigned file is ready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Too many bugs in the usersid screen. Sorry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diting USERS.DAT from the usersid screen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in the procedure which checked if a full userid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PGP to report no file was found. Jul 11, 19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ask the user, when encrypting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id, if a carbon copy line should be added to the message. Jul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"I" option now signs a message. This message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unning PGP. "S" option remains the ClearSign option. Ju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lueKey's menu was changed to fit these updates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IDeaLIST v1.11 is released. This version allows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IST from BlueKey's directory by reading PGP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.DAT. Jul 1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"M" stands for "Message Editor" instead of "Mail Edit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usion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Pressing Enter in BlueKey's menu is the same as pressing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essage editor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pr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was added to Termail, version 3.00. Ap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with the spell command caused it to blow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 by adding the filename to the end of the comm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 ran. Nasty little bug..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After encrypting your own message and then decrypting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ign "&gt;" was added to your own lines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n external utility, SignChk 1.00, was added to BlueKey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IDeaLIST v1.10 would notify the user in case the key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 of keys, or simply put - not a keyring file. Ap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2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ome user interfa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1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ncryption is now made only through menus, without filling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GP prompt. This was added in order to allow encryption to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Spell Command did not function properly with @F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Format of history.doc was changed to 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/Fixed: According to users' reports, BlueKey refuse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BlueKey's files will now be placed in Blue Wav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.EXE was renamed to BK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Command lines, such as the editor command line, migh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@F token. BlueKey is now aware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from beta 2, which kept adding the "Keep backup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very encrypted message is encrypted to your own user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 will now ask for your ow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DeaLIST. Utility to make users.dat files from key-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's Userbase menu added to the encryp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didn't treat comments in encrypted messag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used to leave temporary files upon exit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om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Removed configuration option from BLUE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