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heads!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 INST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Blockheads!. It will make a BH.BAT file, that you can rename.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have to alter this file. To run Blockheads! on your BB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mmand line parameters listed below. Or have your BB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lockheads!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lockheads! simply fille out the REGISTER.DOC form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ieve your codes. You may run this game as long as fee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game. Until you register you can only play until the 15th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rese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PURG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heads! purges players after 30 days if they haven't 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, where # is a number between 1 and 365, the number of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ge the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keep the current player list, but reset EVERYONE to level 1,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erase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a maximum moves counter for really competitiv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he sysop to RESET or DELETE sing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simple to learn, just move the blocks Up and Down 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o clear a way for the Red Block to slide out of the grid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ich blocks may move up/down and left/right. A block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et of ways, not both sets. The Red Block may move left/right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have to move every block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hat can be passed to Blockhead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heads! will always load locally, unless you pass a Drop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have these on the command line if they are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usually additional strings/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umbers. Rang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/T1 or -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f you include this on the command line, Blockheads!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, asking you questions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Which com device to use. Defaults to 1,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, to use the internal Uart routine.(Default : Use to change &lt;I&gt;RQ'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, for Fossi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, for Digi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*   Path to your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*   Logging. Turns the Logging Boolean to True fo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fine a path and/or file name for your log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ish for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drop files. Multi Node could be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x:\BBS\node%1 where %1 is the node number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f not passed in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bbstype   BBS type. These are defined in the DFL file, and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bbsname  BBS name. Use _ for spaces. {Use only if not passed in Drop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where the path to the KDRIVE.DFL file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ore than one KDrive program. This way when the KDRIVE.DF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, or altered, you only have to mainta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Anything you want it. You MUST include the /G*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use the config files. * is the path AND fil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files may be shared among other KDr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/GC:\KDRIVE\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for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/GC:\KDRIVE\NODE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for multinode. Where %1 is the node number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CKEDBAU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line above and define the locked baud rate : LOCKEDBAUD 1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above line if you need to define the comport : 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PATH C:\TP\KDR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t the full path and file name of the DropFileLibrary fi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hared with ALL KDrive 6.1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QNU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and define your IRQ number not standard : IRQNU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YTI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and define the number of seconds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keyboard timer to time ou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for logging. If you want to name the 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ave it appended somewhere else, include the path and/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clude the number or your node on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PATH E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the path ONLY (not file name) of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if you want the sysop statuslin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sysop name. Use spaces between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Choic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TIME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and define the maximum ammount of time you wish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ser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BBS name. You may use spaces betw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 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echo mail thru ON_LINE_GAMES on FIDO, his ho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via the Internet or snail mail. (all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heal Klucher for designing the Blockheads!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heads! By SHARKware (c) 1997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ware/Terra BBS/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rizona 85057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er@primenet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via ftp.primenet.com /users/v/v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on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QU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Never Surr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 Sch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Wiz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Kl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Uncharted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es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Moore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ield, 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Mad Hat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dley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