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UPGRADING ONLY...READ ANNOUNCE.DOC IF THIS IS A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! is now FREEWARE.  ANNOUNCE will read the Sysop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NOUNCE.CFG and register the door to you.  ANNOUNCE!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and as of this version has been discontinued by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+ to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ANNOUNCE.CFG file into a temp directory for now.  Run ANNCEV3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you are running ANNOUNCE! in.  When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any files, answer "A" for all.  This will not e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your key file if you have registered ANNOUNCE!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CFG file back into your ANNOUNCE! directory, overwriting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install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were changed in the main program and it will have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nouncements that you may already have done!  The .cfg fil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deleting feature will not work if you don't re-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install ANNOUNCE!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