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Gargoyle Productions, 199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itle by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versions do not permit the purchase of riders &amp;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will not be able to advance to level 10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- see the sysop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reclaim the lost 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 and will defend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-sword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(1+level/20) times that of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unless accompanied by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os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- The first attack of a thief will incur in excess of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amage due to the backst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attles.  Thy level will be promoted automatically when th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However, once level eight is reached, furthe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the burial chambers locate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  R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an be purchased only from speci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Commands - Access the commands for castle owner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  [See "Castle Commands"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to other systems when oper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  Potions will also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  An inn is 100% safe from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 and poison 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.  The ch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missing is proportional to the distance t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vel.  Projectiles cannot be fired when adjacent to th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may occasionally strike thy opponent as a critical hi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enetrating an eye, and in such cases much more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9] - Movement commands.  Use thy keypad and ensure Num 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range/Drop - Change or drop thy weapon, armour, shield or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.  This will both heal thee and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 for other adventurers, dragon l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cha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.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able in direct sunlight, and as such, do no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.  Note that other adventur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of day will progress as thou move through the ga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depends on the number of moves thou hast made.  Make haste to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light strikes as sleeping outdoors gives thy enemi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dventurers will automatically receive a +15% bonus on the arm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ability to comm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provide a store for all thy accumulated wealth, earn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Castles are also a protective environment for thy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alculated at 2% per day but the treasu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rmy that captures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ent are far cheaper than standard assassins.  The KING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higher level henchman than any other cast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  If caugh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astle owner reporting the incident and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 into a cell for the remainder of the game and will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collector (LV 13) must be first hired before any taxe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collector will only tax players of level 11 and below so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himself at any extreme risk.  The tax collector will collec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wander into the particular shire that the castl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Arrowbridge shall be the adventurer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f Arrowbridge.  The King shall be awarded a personal esc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Guard, which is the equivalent of two hundred knight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ing will be displayed when each new day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Missile combat is unaffected by this spell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heal a seriously wounded adventurer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 passage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during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does, however, drain thy magic points quickl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