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BRIDGE II - Guardians of Darkness v1.13 - 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 US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1 US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4 US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Discover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Date  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cks/drafts and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EBURNERS BBS ONLINE, INC in UNITED STATES CURRENCY ONL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des purchased via personal check, will be held for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llow for bank processing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FireBurners BBS Online, Inc  OR   Crash Mail via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 NE 4th St.                  to dbindley@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do, Oregon 97391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purchases are available via our Internet Web Page and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 Page                      BBS Phone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bo.com                telnet://bbs.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by fax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541) 336-4708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