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dex of New MIDI Additions, May 1997 (Pian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dwig Van Beethoven (1770-1827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2 Variations in c minor (Bunji Hisamor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ann Nepomuk Hummel (1778-1837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ano Sonata in f# minor, Op.81 (Peter Wolfe) (3 fil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ntasia in Eb, Op.18  (Martin Bucknal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ranz Schubert (1797-1828)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nata in A, D. 959 (Martin Bucknall) (4 fil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lleg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danti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cherzo: Allegro vivace - Trio: Un poco piú le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Rondo: Allegret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nata in B flat, D. 960 (Martin Bucknall) (4 fil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olto modera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nda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cherzo: Allegro vivace con delicatezz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llegro ma non tropp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ment Musicaux, Op. 94 No. 6 (Robert Finle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ederic Chopin (1810-1849) (sequencers unknown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tude Op.25 #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tude Op.25 #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tude Op.25 #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tude Op.25 #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tude Op.25 #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tude Op.25 #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tz Op.34 #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tz Op.64 #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tz Op.69 #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tz Op.70 #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zurka Op.7 #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zurka Op.24 #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zurka Op.30 #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zurka Op.33 #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zurka Op.59 #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zurka Op.68 #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zurka Op.68 #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ossaise #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ossaise #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ossaise #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pin-Lisz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aiden's Wish (sequencer unknow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ude Debussy (1862-1918)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'isle joyeuse (Katsuhiro Ogur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ques (Katsuhiro Ogur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 plus que lente (Katsuhiro Ogur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rik Satie (1866-192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natina bureaucratique (David Siu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exander Scriabin (1872-1915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tude op.8 #10 in D flat major (Serge Winitzk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zurka op.40 no. 2 (Serge Winitzk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