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 Text-mode VGA palette effec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 This is a fairly useful class for managing VGA pal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creen effect in text mode. This class can handl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ffect of highlight backgrounds, fade ins and out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ulsing, strobes, gradation, beacons and softw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linking. The functions may look messy at the begi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nce you get used to them, you will be amazed a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at are possible in text mode. Never le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ook dull... it implies the programmer was bored with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 Very big thanks go to Chris Dunford for his ASM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ice text article explaining most of the effect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e can be contacted at CompuServe, his ID is 76703,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   The following are some introductory notes o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GA that you might want to know before you look a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se notes combined with the heavy comment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hould enable you to understand the inner working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rogrammers who deal with text mode, we are accustom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for specifying the color for the output. It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ple relationship (refer to 'conio.h' colors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attr() and similar functions). However,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ttribute and the actual color displayed on the screen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traight-forward. Before I continue, I should note that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color attributes are actually treated as two 4-bit color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you have color numbers ranging from 0 to 15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foreground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attribute (0-15, the one we use in th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that gets stored in the video RAM), is mapped by the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 array of 16 registers. It is used as an index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, which in turn selects one of the VGA DAC (Digital-To-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s. These palettes contain the RGB value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GB values are 3 6-bit numbers (18 bits) that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63 for maximum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, the attribute is used as an index into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in the palette is ANDed with the 2 bits in the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register to get one of the 256 DAC color definitions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tually two more ANDings with registers, but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have all 1's in them, we can safely ignore tho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couple of ways to change the color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: change the attribute itself,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mapping registers, change the contents of the VGA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(2 bits) or change the content of the VGA DAC for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GA DAC has 256 entries for the colors and each entry ha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(6 per RGB value). Since the maximum number we can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select register is 2^2 = 4, we can only divide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4 pages of 64 colors each (those 2 bits always end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B of the attribute after the mapping in the VGA registers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then select the color with the 6-bit value from the VGA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efault mode of the VGA and it is called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other mode, called mode 1, which combines th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differently. Instead of only 2 bits from the VGA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, it uses 4, thus enabling us to use 16 palette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each. We will be using this mode because it i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 (we only need to change the VGA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page) and then we can use the 0-15 attribu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ctual color. No further mapping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improve the speed of mapping by using a simple setup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set the 16 VGA registers to their number, in or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them to drop out of the calculation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15 attribute will be combined with the 0..15 page sel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ctual DAC color definition. Here's a brie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= 3        ; we need to find the color for att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 registers[3] = 3 ; because we set them up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select = 4      ; we want to use the color in palet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 offset = 4*16*3 + 3*3 =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lanation is in order. First, we decide to fi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(the RGB values) associated with attribute 3.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VGA palette registers (16 of them)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(3). Since we made sure these registers ar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ir index number, this yields 3 as well (we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step altogether). But there are 16 palett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attribute. We decide to use palette #5 (4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 from 0, which they are). Each palette ha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3 bytes each (for the RGB values).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of the palette, we multiply its index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(16*3 = 48). To get to the color definition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we multiply the color by the 3 bytes of RGB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imply add the number to the offset. This is the actu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VGA DAC registers that have the RGB values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lass uses a number of techniques for mana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at might be useful to know. First, the VGA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(the palette, the DAC, the paging mode, etc.)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our own palette with values 0..15 in it.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color definitions that correspond to the usu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p by the BIOS (and the ones the user will be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) in the first palette. Then we copy this palette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15 palettes. The reason for doing so is simple: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s using mode 0, the VGA registers may contai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arger than 15 (they can go up to 64 actually)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to mode 1, those values will have their 2 MS bits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nd will possibly produce the same new values. We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y making sure that all registers have valid number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olor definitions are loaded into the VGA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re is a difference between modify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in the class and actually loading them into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it is possible to modify a single colo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ften a lot more convenient (and efficient)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16 palettes in one call and thus bring all kind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GA text mode effects require that the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register be updated continuously. This can be d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routine or in the background. The latter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 by the class. When you call enable(), it will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tick interrupt handler to manage the content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us change palettes in the background, thus creating pul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ing, and many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with each effect you create, you 'lose' on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you can use as a normal color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attribute 4 (red) to be a 'fading cyan'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o use this attribute, you'll get the fading cyan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red in your application unless you redefine anoth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, you would use one of the following functions: Grad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olor, PulseColor, or BlinkSim to modify the internal DA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 You would then call disable() (if the tim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) and then call LoadPalettes() to load the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VGA DAC registers. You can use ResetPalettes()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to their BIOS defaults. When you wan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s, you need to call enable() to make sure tha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is running and will be changing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us mapping into a new palette from the DAC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ck (or couple of ticks), the routine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(0..15) and the screen will reflect the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in this palette. This means that setting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ame attribute in different palettes of the DA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varying the palette number, the attribute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ance (in the background). See the demo provi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Z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Constructs and initializes the zVga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zVga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e constructor takes care of saving the current VGA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d registers, the paging mode and video 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zVgaText object is intended for global us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cannot have more than one active at any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rogram), the constructor will abo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 assertion failure if it detects that another z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bject is already created. In essence, this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sume() to initializ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~ZV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Destroys the zVgaText object and restores the VG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~zVga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e destructor simply calls suspend() to restor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f the VGA adapter which was saved by resume(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lso set the internal running flag to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you can create another zVgaText objec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is will also restore the blinking if the 'restoreB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suspend, zVgaText::restore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Detects the presence of a VGA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Boolean Det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detects the presence of a VGA (or SVGA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t is mainly intended for use by applica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hether to use the zVgaText object. Since all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unctions assume that VGA is installed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revent the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True if VGA+ card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RESTORE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Flag that tells the suspend() routine to resto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Boolean restoreB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publicly accessible flag is modified by Enable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hen you turn off the blinking of characters (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ll 4 bits for background colors and enabl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ackgrounds). You can set it manually to Fal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stroying the zVgaText object [or calling suspend()]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effect is persistent aft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EnableBlink, zVgaText::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Initializes the zVgaText object and saves the VG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is the routine which saves the content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lor registers, the paging mode and the DAC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o that the program can restore them with suspend(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ll also setup the initial startup mo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is includes switching to mode 1, setting the 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map their indices, creating the default 16 colo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finitions in palette 0 and then copying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o the other 15. The net effect will b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ll look exactly the same as without the zVgaTex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ut now it is ready to use the text mode effect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LoadPalettes, zVgaText::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Restores the VGA state and suspends the zVga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will restore the settings saved by 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d will activate the original mode and regis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utomatically called by the destructor, so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call it explicitly. It is useful to ca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pplication will be shelling (swapping out of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will need to suspend the inter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is can be done with disable(), but suspend()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VGA to its original state, unlike dis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disable, zVgaText::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Enable the interrupt palette switch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will install the timer intercept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s used for switching the DAC palettes (enabl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de effects). Note that you need to LoadPalette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modify them to transfer the new RGB defin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VGA DAC registers. Nothing will happen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nable() to start switching the palett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disable, zVgaText::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uspends the execution of the timer interce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disable(char nPalette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emoves the timer intercept handle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stalled and sets the current palette number to 'n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effect is that the text mode effect stop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colors 'freeze' to the colors defin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. The usual use would be to leave the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umber of 0 to be the palette used.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o anything if the timer handler is not enab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all to enable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enable, zVgaText::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PULS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Creates a pulsing color over a range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PulseColor(char attr, char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atic void PulseColor(char attr, char 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char start, char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ese routines create a pulsing color defini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ange of palettes. Since the first one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cond version with 0 and 15 for the 'start'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rameters respectively, we will discus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pulsing color is defined as a color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gradually changes its intensity from normal to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ack to normal. You specify the attribute 'attr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eed modified (0 to 15), the step value 'delta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start' (0 to 14) and 'end' (1 to 15) palette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routine will change the RGB color defini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f the palettes specified except 'start' itself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ach palette's color definition values different by 'del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rom the previous palette. Note that 'end'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an 'start'. Note that 0-value prima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dified at all. You will want to call ResetPalette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t the DAC palettes to the same color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is routine to work. This does not loa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s into the VGA DAC, use LoadPalettes(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also need to call enable() to start the cyc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peed and the delta for the cycling are also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th the SetDelay() and SetDelta() member function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ure you call disable() before you load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LoadPalettes, zVgaText::Reset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zVgaText::enable, zVgaText::disable, zVgaText::Set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ets a RGB color definition over a range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SetColor(char attr, char rgb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atic void SetColor(char attr, char rgb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char start, char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ese routines set the color defini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attribute 'attr' to the 'rgb' values ove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s. They don't load the modified pal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GA DAC registers. Since the first version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second with 0 and 15 for the 'start' and 'end'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e will concentrate on the second function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lect the attribute to modify (0 to 15) with the 'att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rgument and the 3-byte RGB color definition in 'rgb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at each of the three bytes can contain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anging from 0 to 63. The three bytes are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d blue elements of the definition in that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start' palette number can be from 0 to 14 and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 - from 1 to 14 (and it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start' number). This modifies all palet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pecified. To load the modified palettes into the VGA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gisters, call LoadPalettes() and then enable()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cycl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LoadPalettes, zVgaText::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GRAD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Grades a color definition from one RGB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GradeColor(char attr, char rgb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tatic void GradeColor(char attr, char rgb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char start, char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ese routines gradually change any RGB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another over a range of palettes. This allows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hanges between two colors. The first version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second with 0 and 15 as the 'start' and 'end'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select the attribute to modify with the 'attr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d the starting and ending palettes with the 'st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end' parameters. The function will use the RGB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or the attribute in the starting palette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scaling factors to change it into the 'rgb'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quested over the range of palettes between 'st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end'. The RGB definition specifies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lue color saturations which can range from 0 to 63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attribute should be between 0 and 15,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 - from 0 to 14 and the 'end' - from 1 to 1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end' larger than 'start'. The RGB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start' palette is not modified. The new palet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loaded into the VGA DAC (use LoadPalettes()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ust call enable() to start cycling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LoadPalettes, zVgaText::Calc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BLINK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imulates blinking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BlinkSim(char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simulates blinking in software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ther routines which use 4-bit attributes, this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full 8 bits in the normal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ormat (LSB - FG and MSB - BG). It simp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s 8-15 for the foreground attribute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GB values from palette 0 for the back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ince the foreground attribute's palettes 0-7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dified, you can use all the special effe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that range. This will give you a blink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ffect. How about that? This routine does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dified palettes into the VGA DAC regis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se LoadPalettes() to do that. You must call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start the actual palett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enable, zVgaText::Load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Fades out (to black) all attributes over the 16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FadeOut(char aDelay = 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fades out all colors to black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nlike most other routines, this one actual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VGA DAC and performs the operatio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efault delay of 12 milliseconds between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ually enough, but you can change it to taylo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the effect (higher values result in slower fadin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outine will modify the VGA DAC registers an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call ResetPalettes() when it is don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MUST disable() the timer intercept hand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lling this routine. This function is grea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its when you would fade out the screen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ResetPalettes, zVgaText::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Fades in default colors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FadeIn(char aDelay = 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is the opposite of FadeOut(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gradually fades in the colors from bl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default) attributes. Unlike most other rout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ne does all palette handling and does modify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AC registers. You MUST call disable()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outine to suspend the timer intercept handl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lso want to use ResetPalettes() after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set the 16 palettes to their default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ffect is great for program startup where you woul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the screen of your program instead of simply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main application window. It looks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default delay between the fading steps is set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illiseconds and in most cases it is suffici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se different values (greater numbers slow down th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disable, zVgaText::Reset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RESET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ets the 16 palettes to the default color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ResetPalet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Use this routine to re-initialize the 16 pal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default colors used by the VGA BIOS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lor definitions with RGB entries that look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defaults. The reason I say 'almost',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right colors will appear dimmer. This is don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ecause it will give you some room to vary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f those attributes too. This routine rese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AC buffer but does not load the new pal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GA itself. you need to call LoadPalettes(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sually, you will want to reset the palett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ut the color definitions in some predictable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setting the palettes also sets the current palett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Load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LOAD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</w:t>
        <w:tab/>
        <w:t xml:space="preserve"> Loads the internal palettes into the VGA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LoadPalet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is one of the most important function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sing. Whenever you use the member function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internal palettes (GradeColor, SetColor, Puls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r BlinkSim), nothing will happen without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outine first. This function will reload all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finitions into the VGA DAC registers. Of cour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ossible to modify the contents one by one on a per-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asis, except this is more efficient and lets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lot of definitions in one shot. Before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outine, you MUST call disable() to suspend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ercept handler if you have one installed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revent the interrupt from occurring while the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loading the DAC with the definitions. It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hurt much except the display will probably b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or an instant. It's just good style.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loading the palettes will not cause the effec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until you call enable() to install the backgrou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enable, zVgaText::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ENABLE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Enables or disables the blin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EnableBlink(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routine changes the interpretation of the blin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the MSB of the attribute). The normal VGA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make the characters blink if this bit is 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leaving only 3 bits for a maximum of 8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f you disable the blinking, you get the 4 b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aximum of 16 background colors (which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right backgrounds). Since you can easily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linking with the BlinkSim() functio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o that anyway. Note that resume()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t this for you, it is up to the programm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alling EnableBlink(True) (which enables the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ll set the internal 'restoreBlink' flag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nableBlink(False) which enables the bright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ll set the flag to True. This flag is used by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see if the mode needs restoring. Since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ou usually want, you can leave it like tha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'restoreBlink' flag is publicly acce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one so you can set it manually to False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right backgrounds in the rare case where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o preserve the setting after the object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like after program termin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restoreBlink, zVgaText::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SET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ets the delay between the palett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SetDelay(ushort nT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</w:t>
        <w:tab/>
        <w:t xml:space="preserve"> This sets the number of ticks that must be ski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palette switch occurs in the timer intercept handl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ne is installed and running). The default sett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igher settings will make the effect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setDelta, zVgaText::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SE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Sets the palette delta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SetDelta(char 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sets the palette increment for each step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timer palette switch occurs (after the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fined by SetDelay), the current palett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y that many palettes. The 'delta' value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ade a multiple of the current palette number (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roper operation). This can be a negative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timer handler usually controls the dire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default value is 1 which makes palettes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crement in succession. You can set higher valu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ant to skip over palettes (and make the chan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brupt than gradual). This will set the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ven if the timer handl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SetDelay, zVgaText::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GETD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Get a pointer to the RGB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</w:t>
        <w:tab/>
        <w:t>uchar* GetDacPtr(char attr, ch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</w:t>
        <w:tab/>
        <w:t xml:space="preserve"> This routine retrieves a pointer to the RGB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ssociated with the attribute 'attr' in the 'pal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alette. This is a protected member and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derived classes. This takes into considerati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apping registers and will force correct valu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rguments. The pointer returne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GB values for the attribute in the palette (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d blue, in that order). Using the pointe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alues will actually affect the internal buff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ot be loaded into the VGA DAC registers until Load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Pointer to the RGB definition in palette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CAL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Calculates the color gradation sca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CalcScale(char rgbStart[3], char rgbEnd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char n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This protected member function calculates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actor required to change the RGB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rgbStart' parameter to the one in 'rgbEnd'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ange of 'nRange' palettes. The sca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t consists of an increment value, a fixup and a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ange. The increment value (positive or negat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number that will be added to the star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uring each step. The fixup range is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here the fixup value will be added too. The fixu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will always be either 1 or -1 and is used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or the possible difference after adding all th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distributed over the fixup range, which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etween 0 and 14). This routine works in both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t will scale colors either up or down, and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ll three values (RGB) independently. That i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ree different scaling factors (one for each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Grad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VGATEXT::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 The actual palette switching timer interce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  static void interrupt timerHandler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</w:t>
        <w:tab/>
        <w:t xml:space="preserve"> Even though this is a private member, i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here to show the mechanism which accomplish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f switching the palettes. On each timer t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'countdown' value is decremented. When it reach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s reset to the value given by SetDelay(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urrent palette number (always between 0 and 1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cremented by 'delta' (see the SetDelta() routi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ew value is then checked for validity (i.e. w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t's between 0 and 15 again). If we are out of ran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djust the value and reverse the direction of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y negating 'delta'. Then the VGA is instru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new palette (DAC page with 16 color defini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isplay the colors associated with the attribut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hain the old timer handler to giv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 chance to execu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zVgaText::SetDelay, zVgaText::Set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