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functions which are available with the Borl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have been ported to the ProBoard SDK (you can now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xen). All of these routines are prototyped in the PBLIBC.H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, BUFSIZ, EXIT_FAILURE, EXIT_SUCCESS, RAND_MAX, _KEYBRD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FREG, _KEYBRD_READY, _KEYBRD_SHIFTSTATUS, _NKEYBRD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EXEC, _NKEYBRD_READY, _NKEYBRD_SHIFTSTATUS, S_IFMT, S_IFDIR, S_IFI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FCHR, S_IFBLK, SH_DENYNO, SH_DENYWR, SH_DENYRW, O_CREAT, O_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ate_t, dostime_t, stat, dfree, 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ttr, gotoxy, clrscr, clreol, cprintf, cputs, putch, rando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, va_start. va_arg, va_end, disable, enable, isascii,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, sscanf, fscanf, vscanf, vsscanf, vfscanf, getcwd, se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sk, bsearch, qsort, bioskey, mktemp, chmod, tell, eof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und, poke, pokeb, peek, peekb, getvect, setvect, fstat,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x, wherey, getdfree, getftime, setftime, getpsp, core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, _chmod, _dos_getdate, _dos_gettim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veral SDK functions and structures are now availa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well (via the ProBoard emulator routines that set them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DK structures and constants are available to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, Beta, Config, CurMenu, CurUser, EchoEntered,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Date, LoginTime, NetEntered, NodeNumber, NumLimits, Num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Count, PageReason, PBVersion, PrevUser, StartupPath, Sys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irstName, UserRec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aggedFile, AddTime, AdjustTime, AppendMSGTMP, Check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Flag, ClearTaggedFiles, ClrEol, FuzzySearch, GetFlag, GetIni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Read, GetTaggedFiles, GotoXY, HangUp, HighMsg, Init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InstallHandler, IO_BufEmpty, IO_ByteReady, IO_Carrier, IO_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ReadBlock, IO_ReadByte, IO_SendBlock, IO_SendByte, IO_Start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StopBreak, IsTagged, Log, l_div, l_mod, l_mul, l_shl, l_s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FileAreas, NumMsgAreas, NumMsgs, ParseStringVars, PeekChar, Play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aggedFiles, ReadFileArea, ReadMsgArea, ReadUser, Remove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TaggedFile, RestartTimer, SetFlag, SetFullColor, SetIni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, ShowHotkeyANSIFile, ShowHotkeyFile, SuspendTimer, Time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nline, TimeUntilEvent, ul_div, ul_mod, ul_shl, ul_shr, Wai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Keys, WriteMSGTMP, WriteUser, _InstallHandler, _Remov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