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phoria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rch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Official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 to handling sequences of characters, the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() and lower() now handle atoms and arbitrarily-complex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y've been shrunk to just ONE line of code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rformance improvement: hex constants in the range #2000000 to #3FFF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cimal constants in the range 1000000000 to 1073741823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ternally as floating-point numbers. They are now stored a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to save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further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beta-2, March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library routines have been added. They are describ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_break - lets you prevent control-c/control-break from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break - lets you detect that control-c/control-brea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copy    - fast routine for copying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et     - fast routine for setting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to_float32 - convert an atom to 32-bit IEEE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to_float64 - convert an atom to 64-bit IEEE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32_to_atom - convert from 32-bit IEEE format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64_to_atom - convert from 64-bit IEEE format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_all_palette - get the palette values for all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_bitmap - create a .BMP file, given a palette and a 2-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quenc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ditor, ed, will no longer terminate when control-c/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curacy of the time-profiler was improv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clarifi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ucket sort" was added to 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warning / with warning was removed from image.e. It could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use of "without war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A bug was fixed in the ex.exe storage allocator. It coul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rare situations, cause a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beta-1, February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library routines have been added. They are describ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- saves all or part of the screen as a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tan      - 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_bits    - bitw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_bits  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    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bits    -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ector  - get address of current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ector  - set new address fo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memory - lock a region of memory so it can't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demo program has been added that shows how to redirect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o your own machine-code handler. See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trace screen is updated much faster in graphics modes. Also, i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only show 40 characters or less of text per line,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ropped so there's more room to display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information has been moved to a new directory call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OW2REG.EX will assist you in choosing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register or upgrade. It can even make an order for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elp text displayed in ed is now shown in a new edit window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view your program while reading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customizable command (F12) has been added to ed. It'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-out the current line, but you can easily change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es of keystrokes. See e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phoria will switch to a clear, text-mode scree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"crash message" - see crash_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 extra optimizations have been added. Many programs now ru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faster, particularly on Pentium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s about "the value assigned to variable x is not used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. They were almost always just a nuisance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a real problem. You will still be warned about vari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that you declare but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Press Enter" prompt that would sometimes appear after an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ime profiling feature has been improved since the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now requires less memory. If you got a "subprogram is too la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try again, it will probabl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stall.ex now handles the case of no autoexec.bat file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command in autoexec.bat, and gives a better warn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install.ex again after you'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The line number information on a run-time error trac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ften incorrect for programs larger than about 50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profile for such a program could also show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bind would fail when the last line of a file was l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\n character. (with ed or MS-DOS edit this can't happen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other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bind ..\..\myprog  would fail to automatic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" suffix to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characters greater than 127 inside a double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's complement negative values (they would still print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single-quoted constant they were positive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During tracing, pokes to the screen would displa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on the trace screen, instead of the mai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peeks would read from the trace screen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alpha, Decem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get accurate time profiles, in addition to the statemen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that were previously available. Use: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ick_rate() to control the rate at which clock-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occur on your system 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improve the precision of the time() rout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 more accurate tim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.exe now uses 4 bytes less memory for each floating-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 less memory for each sequence. e.g. a value such as: {1.3, -8.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12 byt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Viper" video card is now better supported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_image() and save_image() have been sped up by about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ex.exe might crash when a variable was initi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large amounts of data at the top-level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d up by having it write out an entire row of pixels with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xe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.ex now allows special characters greater than ASCII 127 to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LT key and typing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 will now display the error message and line of error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file was included using a filename extension of ".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".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print.ex now resets the printer back to normal after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Assignment statements of the form:  s[a..b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has an integer value, were performed correctly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de-effect that could cause the program to crash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poke(a, s) where s is a sequence containing some non-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, was failing to convert floating-point values to integers and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ing about sequence values contained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In some cases bind.ex was not automatically adding ".ex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 when you tried to bind a program that wa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_message() library routine added to machine.e. See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grams bound by registered users will now produce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information was added to the document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stalling Euphoria when there isn't much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ing and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oud.bat has a new option "-full_keywords" to let you shrou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reduce keywords to a single-byte. This can help you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err dumps generated against bound or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ther very minor improvements were mad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If you selected both "with profile" and "with trace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25 lines executed" portion of ex.err w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A couple of minor bugs were fixed in bind.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Previou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parate DOS4GW.EXE DOS extender file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s 95 long filenam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y programs: key.ex, where.ex, ascii.ex, guru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demo program: 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w library routines: set_rand(), use_ves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eek or poke an entire sequence of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duction in space overhead for sequ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0 new library routine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oblem that prevented Euphoria from running in a DOS prom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bert Craig's Master's Thesis in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onto. That thesis was strongly influenced by the work of John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