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G DSP                                      Copyright (C)1997 Cornel H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0                                                   12-May-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 DSP is an OS/2 PM DSP editor/controller for Yamaha XG (SW60XG and MU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  More than 100 controls are available to modify the thre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in real-time, and can be saved to any of 32 fully-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ts.  XG DSP is for modifying external input sources (CD, line-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).  The processed output can be routed to a sampler for saving i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or back to the stereo system (with excellent resul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 DSP is an OS/2 PM application (MMPM/2 is not required).  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paradi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xgds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additional files also come with the package.  Optionally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arp 3 or earl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lock01.sys  (clock02.sys available by request, for M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drivers are needed.  MMPM/2 is not required (but is okay)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y soundcard drivers.  This package includes everything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the A/D section of your Yamaha.  The DB50XG does not ap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does not have an A/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lated files go to http://www.40th.com/ and look around the 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If you are using an older version of the Paradise driver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replace it with the driver in this package (version 1.7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hots are also at the 40th Floor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(two) SYS driver(s) in your boot drive's roo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reference for the paradise driver in your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G:\PARADISE.SYS     (optional -q for quiet inst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version 1.7 or lat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01.SYS, installed automatically by the boot process and so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 the config.sys file, is based on the Warp 4.0 driv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in previous OS/2 versions, too.  If you are using Warp 4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OCK driver already has the IDC hook, so you can use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.  The included CLOCK01.SYS driver is only for thos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3 or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XG DSP does not need to use the clock driver, but since 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and since the newer clock version is better than the old,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he driver(s) installed,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re is no need to remove any driver from config.sys. 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is add an entry for PARADISE.SYS, and possibly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01.sys included in this package to boot:\.  That's all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XG DS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GDSP.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use XG DSP a configuration menu is shown.  Se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port, then OK.  This only needs to be once, when you first use XG D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ater change these settings by starting XG DSP with the -config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selecting CONFIG from the main control panel.  XG DSP stor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xgdsp.ini file, which is located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irectory from which xgdsp.exe is executed.  If this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ritable you cannot save any settings.  If you delete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esented with the configuration menu agai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have a problem with XG DSP you may want to delete the xgdsp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go again, but do so only as a last resort since it ha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KB of information in there (all your preset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each start, XG DSP asks if you want to reset the MPU to UART m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PU device has not been used since powered-up you should select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xgdsp.ini file already exists it is loaded into memory,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created with default data for all 32 presets.  The last prese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he first one, if a new ini file) is used to initialize the X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ice no sound for about 1 second when XG DSP first starts u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esult of A/D reset, and usually only happens at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ontrol panel of XG DSP consists of four selectors, 32 preset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display.  The four selectors bring up other windows.  You've alread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  ABOUT is an information window, and tells you a little bi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XG DSP.  The power of XG DSP comes from the ADJUST and PROGRAM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window in this panel shows the current preset (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), and the current levels as set in ADJUST (volume out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mic input, MIDI out, reverb send, chorus send, variation s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volume, reverb return, chorus return, variation return, dry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cancel (1=on), left/right channel (1=active), karoke lock (1=lock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in bypass (1=bypass), reset A/D on new preset (1=true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protect status (1=current preset will not be written to disk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ust Levels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nel controls the levels for the current preset.  Each preset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levels (as well as everything else) stored in the INI file. 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, refer to the XG Guidebook, or your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 and return levels typically should not all be maxed o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are usually fine, though you may want to max them out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Q section shown in this panel is active when the VARIATION eff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3-band Equal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anel sets up the effects' parameters, and lets you ad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t button name as well as a description (shown in the main control pa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lets you copy from one preset to another, so you can quickly cl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.  All preset data is copied, except for the write-protect stat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ripped to not protected.  This WP state only applies when the prese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 to the INI file (at program exit, or from CONFIG, see xgdsp.faq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).  Be sure to not set the WP state to true until -after-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he preset.  The WP state is not checked until the actual ini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t A/D button normally should be left off, though you may want to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preset (perhaps a "my default setup" preset).  When it is activ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 new preset is selected (with the Reset A/D on), the A/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.  This will cause a 1 second disruption is sound (sound is mu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three effects can be active:  either one, two, or all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Select the drop down list and pick an effect from there. 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one, the default data for that effect type is sent to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 each time you select an effect type (Hall 1, Hall 2, etc.)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effects (Reverb, Chorus, Variation).  You can mak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assigned by XG DSP to each effect type, and you can sa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xgdsp.ini file for later retrieval (by selecting this pre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select a new effect type (from the drop down list), any chan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for that effect is lost (perhaps only until the next program sta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write-protect selected prior to the next s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XG DSP default assigned value for a parameter (delay time in 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, use the mouse to 'rotate' the knob, or, select the kno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keyboard cursor arrows to 'rotate' the knob.  To return a kno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G DSP default value, hold down the left control key and click the 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Its color will return to yellow.  You can also use either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left contro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/Next buttons take you to the previous/next preset setup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it the Effect Parameter Setup window, push the preset butto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, and then select PROGRAM again.  When you go to a new prese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automatically sent to the XG as soon as you mov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hardware manual for more information on what each knob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have registered contact support@40th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available to those that have licensed/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G DSP.  Contact support@40th.com with the problem/request,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ximate -date- that you registered XG D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evaluating XG DSP, and have not yet purchased a licens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sk for help if the problem concerns the basic instal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G DSP program.  No other support is available until you hav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JUST and PROGRAM buttons are loosely tied togther, and, whi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oth panels operating at the same time, if you close one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be brought up again until the other panel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instance per path\xgdsp.exe is allowed.  If you ever have a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ore than one XG DSP, use another path to locate the additional EX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commended to have two XG DSPs running against the same XG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bas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AQ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al switches may be used on the command line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x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G:\]XGDSP -config -beep -noreset -min -nolp -nosp -nosave -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onfig        Brings up the configuration menu to select base port, WP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AVE NOW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eep          Beeps now and then, for audible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oreset       When used, does not prompt for MPU UART reset (and won'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in           Start minimized.  Can also [G:\]start /min xgds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olp          Do not load window positions from ini file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osp          Do not save new window positions during ini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osave        Do not save new INI data at program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ut will still save from CONFIG SAVE 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w:65000       If MPU time-out errors occcur, use -w:65000 (then lower valu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-before- November 1997 and get a $30 discount.  See the order 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ADME file for more, especially changes made or oth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nel H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Quality Toolkits and Applications for    : info@40t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DOS - Win16 - Win32 - OS/2         : http://www.40th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                                   : BBS:1-210-684-80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