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Filter.  5 Ma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veral sections discussing various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Fil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you set SSI_SHTML_ONLY='YES', and nam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 SRE-Filter will not attempt to process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HTM or .HTML files.  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SE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 and ACCESS_FILE=' 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ccess is given only to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selector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"selectors"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.80 is small filter that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" on a single host server (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ched"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ter (SREFILTER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request selector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4: If you use SREFQUIK, "cached" response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Serve was able to satisfy from it's cach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ecked for the NO_POSTFILTER acc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EFQUIK offers a work-around for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PUBLIC_URLS variab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further details on the SREFQUIK "mini-filter", see SREFQUI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Filter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SREFILTR.80 -- these are "doubly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Fil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MAX_POINTDIST 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GoServe ver 2.5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-specific access is not granted to the cli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CCESS_FAIL_FILE as a response.  ACCESS_FAIL_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Do NOT send a message or ask for authoriz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exists (as set 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: The fully qualified file name to be used when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may be overridden by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s are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HTML documents a few special substitu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 #LINK.  Or, set ACCESS_FAIL_FILE=-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terse "Access denied"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et to ACCESS_FAIL_FILE=0, the client will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CCESS_FAIL_FILE=0, SEL-specific failure file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Filter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Filter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Filter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the ACCESS_FI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_FILE is also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Filter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Filter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NDEX.HTM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default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host only.  Also note that default.circus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r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!dir function can be instructed to suppres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subdirectories.  To do this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parameter.  DIR_EXCLUSION should conta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Filter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Filter" environment variables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Filter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Filter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no longer recommend enabling the DO_SEND_PIECE parame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with the SSI Cache (that is, we recommend DO_SEND_PIEC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Filter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Filter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(such as by GETAFILE and DOSEARCH), and by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PRC1.DOC  (SREFPRC1.DOC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IX_EXPIRE=0, 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o use DO_SEND_PIECE, you must set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delete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urthermore, you may want the document to expire 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are using GoServe ver 2.50, the HEADER NOTIME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TION: If you are useing GoServe 2.50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EXPIRE=1000 will invoke this HEADER NO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Filter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Filter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Filter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or in a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vironment. It's fast to access, but can not be large (OS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large environmen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K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each request needs about 50 bytes, more i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ng.  Thus, this example would sto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0 most recent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can contain an indefinite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use of the environment to store large amount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odd effects a limit of 50K on the siz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ed.  HIT_CACHE_DURATION is limited on the lower end to 1 (min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imit on the upp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4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Filter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Filter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Fil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 if the requested 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Special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es on the FILE= variant of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Filter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ertain GoServe functions are NOT available to post-fil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SAVE_STATE paramet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Filter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"literal" PUBLIC_URLS, access permissons are not loo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ant to suppress post-filtering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_NORECORD variant (see SREFQUIK.DOC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Filter to speed 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Filter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Filter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Filter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Filter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Filter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"INTERPRET" code block contains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step 1 above is used (QUEUE and P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seems to trap SAY statements, and sends their output to PMPRIN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.  Set to verbose= 0, and  only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itialization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Filter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Filter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Filter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"public_URL", SRE-Fil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Filter add-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Filter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Filter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When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, the server will first check the number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xceeds the number specified in LOAD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is borrowed from Don Meyer's 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CGI-BIG/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  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 request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CGI-BIG/MAPIMAG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Fil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Filter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RE-Filter's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from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F_READ_STATE SRE-Filter macrospace procedure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enerated by SAVE_STATE.  SREF_READ_STAT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cedure, or by a post-filter proced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EQUEST SOURCE THREAD DATE_TIME SERVER_NAME PRI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e_var can be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PRC1.DOC (SREFPRC1.DO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Filter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Filter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Filter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that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one of the html documents on your site,the  UR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the browser is determined by using the "full" UR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Filter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OEXT_TYPE='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Filter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Filter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Fil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Filter, the best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.  More precisely, one should liberally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using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Filter to map the request selec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ub-directory, and to suppress SRE-Filter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Filter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hat begin with "STAFF/" (but that do not end in .SHTM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or under D:\WWW\PEOPLE\STAFF. In contrast,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STAFF, and end with .SHTML, are interpreted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rules (i.e.; in the data directory o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requests to STAFF/* will be recorded (including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suppression of SRE-Filter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