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.DOC</w:t>
        <w:tab/>
        <w:tab/>
        <w:tab/>
        <w:tab/>
        <w:tab/>
        <w:tab/>
        <w:t xml:space="preserve">      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can run a command for a particular set of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OS/2 and DOS commands under various (hopely)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  <w:tab/>
        <w:t>Please distribute this document together wit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make jobs easier with more flexible se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irs and with more flexible handling arguments of a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to repeatedly enter the similar command for each file or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t of files, especially when a program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runfor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.exe</w:t>
        <w:tab/>
        <w:t xml:space="preserve">    - For OS/2 and DOS (require emxrt.zip, or 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2.exe     - For OS/2 only    (require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s.exe     - stand-alone OS/2 executable (does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.doc</w:t>
        <w:tab/>
        <w:t xml:space="preserve">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ompiled by emx/gcc 0.9c and you can ge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X runtime package) from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  /pub/systems/os2/emx-0.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es.nmsu.edu:</w:t>
        <w:tab/>
        <w:t xml:space="preserve">    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:</w:t>
        <w:tab/>
        <w:t xml:space="preserve">    /pub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OS/2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copy an executab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s.exe does not require emxrt.zip, but it is bigger than runfor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use 'runfor2.exe', then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unfor2.exe f:\bin\runf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:\bin is a dir in PATH.</w:t>
        <w:tab/>
        <w:t>You may delete oth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DOS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.exe can run under both platforms of OS/2 and plain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 installed, but OS/2 DOS box or Windows DOS box needs RS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SX runtime package from its home site (ftp.uni-bielefeld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systems/ msdos/misc) or any CTA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:  /pub/tex/ctan/systems/msdos/dpmigcc/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:  /pub/tex/ctan/systems/msdos/emtex/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dante.de:   /tex-archive/systems/msdos/emtex/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mxrt.zip and rsx501b.zip are installed (emxrsx.zip has bo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unfor.exe to a PATH.  An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to ensure enough free memory, and reboot.</w:t>
        <w:tab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For could not start some DOS programs or crashe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free memory.  You need to enable UMB (Upper 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 enough memory to your memory manager and load DOS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Memory Area) in your CONFIG.SYS.</w:t>
        <w:tab/>
        <w:t>A sample CONFIG.SY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3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3\EMM386.EXE RAM frame=none HIGHSCAN x=a0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or was written for OS/2, and DOS support was not intended.</w:t>
        <w:tab/>
        <w:t>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entirely due to emx/gcc's feature of DOS support via em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ackage.   RunFor may behave differently or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However, don't blame m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ra Conside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RunFor, you may set 'RUNFO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UNFOROPT=-HS    (No hidden, no system attrib; same as RUNFOR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RUNFOR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first '.'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spawn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SPAWNOPT' env before searching 'RUNFOROPT'.  If 'SPAWN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RUNFOROPT' is not searched.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it.exe', you can set 'DOITOPT' env for doit.exe.  Of course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spawn.exe and doit.exe share 'RUNFOR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runfor' and 'runfor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runfor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</w:t>
        <w:tab/>
        <w:t>Januar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</w:t>
        <w:tab/>
        <w:t>January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nglish month name in date argument of +T or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lexible ordering of d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a</w:t>
        <w:tab/>
        <w:t>January 19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: outfile could be incorrectly included in targ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b</w:t>
        <w:tab/>
        <w:t>March 19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GER for lo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une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@&lt;file&gt;</w:t>
        <w:tab/>
        <w:t>target/exclude lis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t</w:t>
        <w:tab/>
        <w:t>not to look at disk for vali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s: %P and %R for path dir without ending '\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prefix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</w:t>
        <w:tab/>
        <w:t>convert to low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u</w:t>
        <w:tab/>
        <w:t>convert to upp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x</w:t>
        <w:tab/>
        <w:t>convert to unix style path ('/') (e.g. %x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: %l, %u, %x are global options when used before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a</w:t>
        <w:tab/>
        <w:t>September 17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broken PAGER support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emx/gcc 0.9c (fixed some minor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</w:t>
        <w:tab/>
        <w:t>October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wildcard expansion support (more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nown bug(?): case-ignore in POSIX pattern matching with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n't work due to emx/gcc 0.9c's fn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@&lt;file&gt; now can include quo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</w:t>
        <w:tab/>
        <w:t>February 2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feature to -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option (-ww, -w -w) changes current working d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 dir, which is one level deeper than single option (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prefix modifier:  %m for mixed-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+T and -T options for HPFS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Tm  -Tm</w:t>
        <w:tab/>
        <w:t>modified time (default; same as +T,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Ta  -Ta</w:t>
        <w:tab/>
        <w:t>acces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Tc  -Tc</w:t>
        <w:tab/>
        <w:t>cre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+/-T options can now take seconds with hh:mm:ss (previously,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d: for +/-T options, incorrect selection by wrong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ation and incorrect day of week on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 verbose message of changing dir ("Entering directory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</w:t>
        <w:tab/>
        <w:t>March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B -B ddd[k|kb|m|mb]    file selection by minimum/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o-     '-' f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-     '-' to disable macro expansion in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@ *    next argument is a target name (to escape switch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@ *   next argument is a exclude name (to escape switch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T</w:t>
        <w:tab/>
        <w:t xml:space="preserve">    file date and time (with various formats by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[m]B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dd    positioning at column 'ddd' in expan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</w:t>
        <w:tab/>
        <w:t xml:space="preserve">    don't expand macros (just renamed -n of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[@] * now supports disk and path in exclude 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r macro now gives relative path even if target is in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/-T now accepts two-digit year for the years of 1970-206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of output file (-o) when -w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d output file from targ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ed some minor glitches when no target or -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6</w:t>
        <w:tab/>
        <w:t>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 dir  change the default dir (of runfor) to "dir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unning. (Useful in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runfor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or</w:t>
        <w:tab/>
        <w:t>Ver 1.6 - Run a command - Apr 28 1997,</w:t>
        <w:tab/>
        <w:t>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for [options] [targets] [-x exclude_names] : [@]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before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  <w:tab/>
        <w:t xml:space="preserve"> Help screen (long) (Add suffix '-' to override PAGER: -?-, -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 xml:space="preserve"> Targets are both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  <w:tab/>
        <w:t xml:space="preserve"> Confirm before each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*</w:t>
        <w:tab/>
        <w:t xml:space="preserve"> Change the default dir as if runfor was starte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"runfor -C foo : prog" is equivalent to "cd foo &amp; prog &amp; cd 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 xml:space="preserve"> Targets are directories (default targets ar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 xml:space="preserve"> (same as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 xml:space="preserve"> Ignore letter cases in POSIX pattern matching (not work without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</w:t>
        <w:tab/>
        <w:t xml:space="preserve"> Do not expand macro codes in command +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{*|-}  Output expanded cmd args to a file or stdout(-) without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 xml:space="preserve"> POSIX pattern matching (affects -x as well); Add -i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q]  Quiet [quieter] mode  (place -qq before +T or -T to turn off tim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#]  Quit if a command returns an exit code &gt;= #   (-Q = -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 xml:space="preserve"> Recursive run for all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 xml:space="preserve"> Don't look at disk to get target names (i.e. use given names as-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must be given before any target/exlud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  <w:tab/>
        <w:t xml:space="preserve"> Unix style path name ('/' for directory separators); convert all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w]  Change working dir of command to subdir of target [into target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-R  Only files/dirs with(+) or without(-)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 -H  Only files/dirs with(+) or without(-)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 -S  Only files/dirs with(+) or without(-)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 -A  Only files/dirs with(+) or without(-)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 -B ddd[K|KB|M|MB]</w:t>
        <w:tab/>
        <w:t xml:space="preserve">   Files bigger(+B)/smaller(-B) than 'ddd' bytes/KB/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[?][date][;][[hh]:[mm]:[ss]]   Files/dirs ON or AFTER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?][date][;][[hh]:[mm]:[ss]]   Files/dirs ON or BEFORE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] can be m (modified; default), a (accessed), or c (created) for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n FAT drives, modified time == accessed time == crea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= [yy]yy-{mm|mmm}-dd in almost any order. (mm=1-12, mmm=Jan-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3 parts of date, ';', and time, at least on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ate strings with numeric month (mm doesn't go after d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yy]yy-mm-dd, mm-dd, dd, [yy]yy, mm-dd-[yy]yy, [yy]yy-mm, mm-[yy]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nglish month names (mm &lt;= mmm in above), the additional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d-mmm-[yy]yy, dd-mmm, mmm  (very flexible orde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issing date parameters (yy, mm, dd) are copied from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a time parameter (hh,mm,ss) is missing, it assume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If this year is 1996, +/-T95 means after/before a year a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yyyy should be in the range of 1970-2106.  However, for small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y &gt;= 70, yy means the year of 1900+y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y &lt;  70, yy means the year of 2000+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%u %x  Convert all arguments and macros to lower/upper/unix-sty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ro prefix modifiers to selectively modify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 Target file or dir names (wildcards can be used in target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e: Any target not found on disk is excluded by default. See -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&lt;file&gt; can be used together to get targets from &lt;file&gt;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line can have more than one name. (i.e. one name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  Read "file" for target names or exclude names (if given after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@ *</w:t>
        <w:tab/>
        <w:t xml:space="preserve">   Next argument is a target name (to escape '-','@','%'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@ @abc -@ -foo   where "@abc", "-foo" are target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[-] *  Set env vars before running;  Use double quotes to includ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ro codes in env settings are expanded.  -e- won't ex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 settings are passed to executables, but not to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[@] *  Exclude names from target dirs or files. (e.g. -x *.zip d:*\abc\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x accepts multiple arguments including @file form as i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-x@ to escape switch symbol for the next argument: -x@ @foo @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"@foo" itself and the names from file "bar"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 xml:space="preserve">   Command (and its arguments) to be run goes after thi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</w:t>
        <w:tab/>
        <w:t xml:space="preserve">   Direct execute without spawning a command shell.  '@' mak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, but does not work for .cmd/.bat or I/O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s for command +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</w:t>
        <w:tab/>
        <w:t xml:space="preserve"> %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</w:t>
        <w:tab/>
        <w:t xml:space="preserve"> drive</w:t>
        <w:tab/>
        <w:tab/>
        <w:tab/>
        <w:tab/>
        <w:t xml:space="preserve">  (e.g. "H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</w:t>
        <w:tab/>
        <w:t xml:space="preserve"> subdir path</w:t>
        <w:tab/>
        <w:tab/>
        <w:tab/>
        <w:t xml:space="preserve">  (e.g. "\src\C\utils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</w:t>
        <w:tab/>
        <w:t xml:space="preserve"> subdir path without ending '\'   (e.g. "\src\C\uti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</w:t>
        <w:tab/>
        <w:t xml:space="preserve"> file/dir name without extension  (e.g. "runf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</w:t>
        <w:tab/>
        <w:t xml:space="preserve"> file/dir extension</w:t>
        <w:tab/>
        <w:tab/>
        <w:t xml:space="preserve">  (e.g. "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</w:t>
        <w:tab/>
        <w:t xml:space="preserve"> file/dir name with extension</w:t>
        <w:tab/>
        <w:t xml:space="preserve">  (e.g. "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</w:t>
        <w:tab/>
        <w:t xml:space="preserve"> full path name of a file/dir</w:t>
        <w:tab/>
        <w:t xml:space="preserve">  (e.g. "H:\src\C\utils\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</w:t>
        <w:tab/>
        <w:t xml:space="preserve"> relative dir from working dir</w:t>
        <w:tab/>
        <w:t xml:space="preserve">  (e.g. "utils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</w:t>
        <w:tab/>
        <w:t xml:space="preserve"> relative dir without ending '\'  (e.g. "uti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</w:t>
        <w:tab/>
        <w:t xml:space="preserve"> file date &amp; time of last modification (various formats by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</w:t>
        <w:tab/>
        <w:t xml:space="preserve"> file size in bytes (%m prefix converts to K (=1024) or M if too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#</w:t>
        <w:tab/>
        <w:t xml:space="preserve"> (#+1)th wildcard expansion; %w = %w0  (e.g. %w0="for." for run*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(ENV_NAME)</w:t>
        <w:tab/>
        <w:t>Env variable; name is case-sensitive; usually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#[#...]</w:t>
        <w:tab/>
        <w:t>Target counter; %## will be replaced by 2+ digits: 01, 0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dd[ ]</w:t>
        <w:tab/>
        <w:t>Position at column 'ddd' or add 'ddd' spaces if spa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'%20X' puts X at column 20 while '%20 X' adds 20 spaces befor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efix modifiers: (override global %l, %u, %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ntax: %[modifiers][%]macro_code,</w:t>
        <w:tab/>
        <w:t>e.g. %uxF or %u%x%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</w:t>
        <w:tab/>
        <w:t xml:space="preserve"> convert to lowercases</w:t>
        <w:tab/>
        <w:tab/>
        <w:t xml:space="preserve">  (e.g. %l(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</w:t>
        <w:tab/>
        <w:t xml:space="preserve"> convert to mixedcases</w:t>
        <w:tab/>
        <w:tab/>
        <w:t xml:space="preserve">  (e.g. %mf = "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</w:t>
        <w:tab/>
        <w:t xml:space="preserve"> convert to uppercases</w:t>
        <w:tab/>
        <w:tab/>
        <w:t xml:space="preserve">  (e.g. %uf = "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x</w:t>
        <w:tab/>
        <w:t xml:space="preserve"> unix-style path ('/')            (e.g. %lxP = %xlP = "/src/c/uti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modifiers may have different meaning for %T or %B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ecutes a command using a command shell given by COMSPEC or SHELL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ly executes the command if '@' is in front of the comma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name is given with wildcards, it executes a command (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wildcards) for every matching target file or dir, and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macro codes of substitution for drive, dir, name, exte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matching target file/dir. It can recursively run for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FOROPT   Set this env var to change the default behavi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either OS/2 config.sys (DOS autoexec.bat)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"RUNFOROPT" setting is either -e or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"RUNFOROPT"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RUNFOROPT=-q -H -S -x *.Z -</w:t>
        <w:tab/>
        <w:t xml:space="preserve">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 shorter setting would be "set RUNFOROPT=-x *.Z -qH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"xxx"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"spawn.exe",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SPAWN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RUNFOROPT is searched only if SPAWN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      Optionally set this env to use a pager (like less or li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ong help screen.  If PAGER is not found,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uble Quotes: (I/O redirections and blank spaces in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/O redirections, '@' (direct execution) should NOT be us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cutable command so as to invoke a command shell that can redirec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redirection symbols (like '&gt;') to the child process (command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m (or the whole command string) with matching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quotes are stripped off before passing to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double quote explicitly, use a backslash('\') before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arget names have blank spaces, enclose them with explicit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take `diff' between all same named files of *.c and *.doc i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rent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*.c *.doc : @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create a batch file "batch.cmd" for la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o batch.cmd *.c *.doc : @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all files &gt;= 1MB from subdirs, which were last modifi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-Mar-01, and save those file names (relative path names)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o files.lst * +B 1mb +Tmar-01-97 -rq : @%r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list files (date/time, size, name) under subdirs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ro- * : @%T %mB %r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un a command after converting its arguments to unix-styl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u : prog args   (TeX is a good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 macro expansion:</w:t>
        <w:tab/>
        <w:t>To rename "abc*-??.dat" files to "xyz??-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c abc*-??.plt : ren %f xyz%w1%w2-%w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X pattern matching:   runfor [a-k]* -x *.z -piqq : echo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files with some attributes:   runfor * +HS -A : attrib \"%f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 quotes protect spaces in expanded names for "attrib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examples of arguments for +/-T: (+ or - before T is not show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;  T-  T:  T0  T-;:  T0;0</w:t>
        <w:tab/>
        <w:t xml:space="preserve">   == 00:00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12</w:t>
        <w:tab/>
        <w:t xml:space="preserve">  TAug-12   T12-August</w:t>
        <w:tab/>
        <w:t xml:space="preserve">   == Aug-12 00:00:00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-8-12   T8-12-95  T12-Aug-95</w:t>
        <w:tab/>
        <w:t xml:space="preserve">   == 1995-Aug-12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001-8-12 T01-12-Aug  T101-12-Aug  == 2001-Aug-12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  T-8-  TAug</w:t>
        <w:tab/>
        <w:t xml:space="preserve">       == 00:00:00 of today in August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2  T12;  T-12</w:t>
        <w:tab/>
        <w:t>T--12  == 00:00:00 of the 12th day of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5: T;15  T15:00       == 15:00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  T1995 T95-</w:t>
        <w:tab/>
        <w:t>T-95   == today 00:00:00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TAug-12-96 +Ta97-1-1" selects files modified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96-Aug-12 00:00:00 but accessed on or after 1997-Jan-0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files/dirs of attributes is based on `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HS -RA" means `Hidden=1 AND System=1 AND ReadOnly=0 AND Archive=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S" (= -H -S) mean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get counter %# (Try these in a dir having more than 10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#: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 settings: (Usually env names are in upp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Hello. ABC="There is." : echo %(ABC) %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"prog.exe can see this env setting." : prog.ex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ironment variable may contain macro codes to be exp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* -e ABC="File name is %f." : echo %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avoid macro expanding for envs, use "-e-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target or exclude list from a file: (@&lt;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tq @file1 -x @file2 : cm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1 has target names, and file2 has names to be ex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t is given so that targets in file1 are not searched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@' is part of file/dir name, use -@ or -x@. (-@ @file1 -x@ @fil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un "prog" for every file that matches with "blank in file nam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 the screen outputs (redirection) to a log file "result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"blank in file name*" : "prog \"%f\" &gt;&gt; result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\"%f\" is used because the expanded file name(s) h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(thus explicit double quotes 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ursive run into subdirs and changing working dirs: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ill show the difference between -w and -ww (-w 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rqqdww * : cd</w:t>
        <w:tab/>
        <w:t xml:space="preserve">       -- targe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rqqdw * : cd</w:t>
        <w:tab/>
        <w:t xml:space="preserve">       -- parent dirs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rqqdw * : (cd %f &amp;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