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use PMStripper is to install it a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iewer in the IBM Web Explorer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ormation from Web pages or cut and paste URLs from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in the compressed archive PM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317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   2326   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4661  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BMT         3576    BMT Micro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EXE     389695    Program executable for 386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DOC      17135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R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B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             1589    Tips on using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   6269    Description of chang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seven pull-down menu items:  'Open File', '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, 'Reload Source File As Raw HTML', 'Save 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- No Prompt', 'Print On Default Printer'  and 'Exit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Reload, Save - No Prompt, and Print sele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andard OS/2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ake changes in the stripp options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TML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 As Raw HTML' menu item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ithout stripping the HTML codes. This was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Stripper as the raw HTML viewer in Web Explor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ob the user of a way to view the raw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t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- No Prompt' menu item saves the stripp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dialog box.  It uses the file nam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in the file dialog box that is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On Default Printer' menu item sends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 without any special format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WPS print manager and uses the print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word wrap in the PMStripper display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ormat the text, line lengths must be user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user can select a printer as the file's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As' menu selection and entering 'lpt1' or 'lpt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ix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wo sub-menu items.  They are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'Font' brings up a standard OS/2 font dialog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election of any of the installed fonts. 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when 'Save Settings' is selected will be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'Word Wrap' is a toggle setting that turns word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ly the way tex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wo sub-menu items.  They are 'Add UR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.  These options effect how the HTML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must be reloaded for these changes to eff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'Add URLs' appends the URLs found in the HTML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pped text.  'Leave URLs' leave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tr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p Options' has two sub-menu items: 'Ignore &lt;BR&gt;' and '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. These items are mutually exclusive and,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ed, are not saved via the "Save Settings" menu i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useful when the stripped output has excessive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source file.  This often occurs in Web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since many are formatted with both carriage return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-lf) pairs and the HTML code &lt;BR&gt; which prevents tex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owser. PMStripper normally translates &lt;BR&gt; into a cr-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roducing unnecessary blank lines. These two menu items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r-lf pairs OR the &lt;BR&gt; codes from the tex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performed.  The results of using either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one method may produce better results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four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 '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th, and 'Use Default Save Path'.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se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Get Default Save Path'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allows the user to enter a destination pat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pped file is saved to disk. 'Use Default Save 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enables the use of the default save path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Default Printer        Alt+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Source File As Raw HTML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               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     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        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 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MStripper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ith 468 , Pentium, or equivalent CP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7.5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uuencoded zip fil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vers all 1.xx versions of PMStrip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_Kucera@Environment.gov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amin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ordSmi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he converted my very rough draft to the initial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has provided continued editing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