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3-25-97  LoopBack 5.05 updat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an existing LoopBack 5.0x configuration to the new LoopBack 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matter of copying the following files to your current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 other changes are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.DOC  --  LoopBack &amp; LoopUti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.PPE  --  LoopBack Call-Back Verifier (MAIN 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UTIL.PPE  --  Main utility &amp; configuratio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BKWC         --  LoopBack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BKMOD1.PPE   --  Prompt file customization 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LBKMOD2.PPE   --  Already used number trash can file maintenance 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LBKMOD3.PPE   --  Statistics file maintenance 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LBKMOD4.PPE   --  Configuration file maintenance 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LBKMOD5.PPE   --  Timetables maintenance 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LBKMOD6.PPE   --  Name &amp; Security Trashfile maintenance 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LBKMOD7.PPE   --  Bad number file maintenance 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LBKMOD8.PPE   --  Local areacodes &amp; prefixes maintenance 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LBKBTXT       --  Prom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--  History of changes, additions, &amp;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--  Text file containing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TXT  --  List and description of all [PPE] programs written by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--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MSG     --  Sample external message to send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ID.MSG    --  Sample external CID message to send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MSG      --  Sample external message to sen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ID.MSG   --  Sample external CID message to sen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NU        --  LoopUtil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