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 v1.1 : by dink (dink@ciholding.com / http://ciholding.com/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bsolutely no guarantees.  any problems,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ront-end for mpg123 v2 and mapla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z.exe into your mp3 directory,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  look at the screen, its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the configuration program if your running it for the 1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using mpg123 v2 (mpg123v2.zip) and/or maplay v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ok on hobbes.nmsu.edu for the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ot of other programs by me from my homepag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iholding.com/din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it regularly for updates &amp; new stuff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