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VPSOFT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vpsoft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Cribb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Cribbage for Windows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Cribbage for Windows by MVP Software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opponents are eager to challeng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test game of Cribbage ever.  MVP Cribbag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ongest game and offers the mo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mputer Cribbage game available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e your friends to a multiplayer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 match over the internet, LAN, modem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.  Req 486 or better, 4 meg RAM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or higher, VGA, mouse.  Sound c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Cribbag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UST include the words "by MVP Software" or "an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."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MVP Software section.  No vendor may charge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Cribbag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on diskettes at swap meets,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Cribbag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Cribb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