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KING'S TABLE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9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PILLAGING, JOUSTING, WOOING OR FEASTING, ANCIENT SCANDINAVI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AROUND AND ENJOY A BOARD GAME CALLED HNEFATAFL OR KING'S TABLE.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RLY AS 400 A.D., IT SPREAD VIA CONQUEST TO BRITAIN, IRELAND, GRE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IS 9 X 9.  OTHER VARIANTS PLAYED ON 11 X 11, 13 X 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X 19 BOARDS ARE ALSO KNOWN, BUT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SEARCH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  (NOTE: YOU CAN ONLY GO TO LEVEL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INITIAL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LAYS DEFENDER, BLACK PLAYS ATTACKER.  HISTORICALLY THIS RE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 SWEDES VERSES THE DARK MUSCOVITES.  THE DEFENDERS HAVE A SMALLER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AN THE ATTACKERS, BUT THIS IS BALANCED BY A TACTICA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ERS HAVE A KING, WHICH STARTS AT THE CENTER SQUARE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KONAKIS OR THRONE SQUARE.  HIS DEFENDERS ARRANGED CLOSE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THE ATTACKERS START AT THE BOARD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 FOR 9 X 9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 M M M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 . M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 . S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. . . S . . . M    K = KING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M S S K S S M M    S = SWEDE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. . . S . . . M    M = MUSCOVITE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 . S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 . M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 M M M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DEFENDER IS TO HELP THE KING ESCAPE TO THE EDG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ATTACKER IS TO PREVENT THIS AND CAPTURE THE K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 MO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ON HIS TURN MAY MOVE ONE PIECE ANY NUMBER OF FREE SQUAR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(VERTICAL OR HORIZONTAL) DIRECTION, LIKE A ROOK IN CHESS.  A PIE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P ANOTHER PIECE, AND TWO PIECES CANNOT OCCUPY THE SAME SQUAR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NO PIECE CAN OCCUPY THE THRONE SQUARE EXCEPT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IECE IS STRADDLED ON OPPOSITE SIDES BY TWO ENEMY PIE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BOARD (CAPTURED), BUT ONLY IF THE ENEMY PIECE MAD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(A PIECE CAN MOVE BETWEEN TWO ENEMIES WITHOUT BEING CAPTURED;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HAS TO DO THE STRADDLING).  A KING, HOWEVER, CANNOT BE CAPTU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ADDLED ON ALL FOUR SIDES, OR ON 3 SIDES BY AN ENEMY PIECE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IDE BY THE THRONE SQUARE.  A KING CANNOT ASSIST IN A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ENDER CAN MOVE HIS KING TO THE EDGE OF THE BOARD, HE WINS.  IF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PTURE THE KING, H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ROW (1..8) THEN COL (1..8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GAME IN PROGRESS, HIT THE "Q" KEY OR THE "X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ALTERNATE PIECE SYMBOLS (FOR MONO MONITORS WITHOUT HI INTENSITY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KINGSTAB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FORCES USUALLY POSSESS A SLIGHT ADVANTAGE DESPITE BEING OUT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LY, THE DEFENDER MUST ARRANGE FOR THE KING TO ESCAPE TO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REFORE, THE DEFENDER SHOULD TRY TO CAPTURE AS MANY ATTACK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LEAR AN ESCAPE ROUTE, WHILE NOT TRYING TOO HARD TO PROTECT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SINCE THEY TOO CAN BLOCK THE KING'S ESCAPE.  THE ATTACKER'S OBJ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PREVENT THE KING'S ESCAPE BUT ALSO TO CAPTURE HIM.  THE B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VOID MAKING CAPTURES EARLY IN THE GAME, INSTEAD SCA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S TO BLOCK POSSIBLE ESCAP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