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the Tommy's Toys &lt;tm&gt; Distribution Network (TTDN)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about the Tommy's Toys Distribution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joining forces with Earthling BBS sysops in a joi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 boredom on Earthling 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come a member of the TTDN?  Here's how it can benefi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more callers means more money.  If you run a free BBS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from being so lonel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TTDN will increase the traffic on your boar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uns a modest BBS and it is usually saturated with caller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insured of its place in reaching the end-user.  If/when w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e don't need you anymore, you'll know it anyways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d to play our toys full-time, thank you very muc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TTDN can receive all of our popular sharewar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irectly from the source before it is available on other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ware disk vendors.  No, you don't need to join TTD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on your board, but joining puts you in a better posi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he fastest and easiest, and be on our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toys?  Good question.  They're 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  There is nothing like them on Earth.  Despite all the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' efforts, "real" Earthlings just have to have Tommy's Toys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rthlings want, not just what other Earthlings want for them: 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asy to figure out and run, not wasting of HD or modem space, ecle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addictive, unapologetically silly, yet packed with genuin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ehind the screens -- and that inimitable Tommy's Toys look,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ty too!  "An alien in every byte"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en did we release "episode 1" as shareware then make you pay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episodes 2, 3, etc.?  Naughty Earthlings! (ha ha)  Yes we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 and some modest limitations on the unregistered trial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not give you plenty of entertainment and fun for free and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"robbed"?  A little check in the mail and you receive your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nriched the most just by knowing we gave you some fun! 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our fun in our toy shop, we want to lend it to you, even if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to some.  We only hope to be able to give you more fun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arthlings keep us in business so we don't have to pull up and tak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net after sending signals to all our toys to self-destruc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 -- so please purchase the toys you use and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oo!  You haven't seen anything yet,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iens invented shareware and gave it to you Earthlings in trust, i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isappoint, OK? (ha ha)  What have YOU done fo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Earthling BBS in your area to carry our fu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illy neat alien shareware products!  These are just som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TTDN now and grow with us reaching new Earthlings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Tommy's Toys Distribution Network. 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boards qualify to apply to be a distribution site for Tommy's To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y're run by some kind of Earthling.  No Borgs accepte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requirement is that you purchase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from us, to prove you're serious about it (if you don'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find one you want to purchase well, ahem! &lt;ha ha&gt;). 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for the TTDN (see below) must be accompanied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Tommy's Toy, using the standard order form --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new customer!  (Most Tommy's Toys are $6 for one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n the market, with further discounts for ordering groups of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s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atch up to our giant load of past releases is quite a chore, natur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downloading them from our home BBS, but that would tak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urs, days, weeks, months... ha ha.  Your modem would chok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provide a better idea, a diskette mailing service.  Send $4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for shipping/handling and we will send you a complete se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Toys releases ready for your BBS; add $10 if outside the U.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hether you want 3.5 in. or 5.25 in. diskettes, and the density, 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S/HD.  Sorry we can't fill orders for 5.25 in DS/DD on such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.  The best is 3.5 in. DS/HD, specify that if O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your official TTDN member number on your BBS login bulleti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s "An Official Member of the Tommy's Toys &lt;tm&gt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&lt;s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Tommy's Toys &lt;tm&gt;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rom that section.  This isn't mandatory but why make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ough all those Earthling toys to get down to the big T's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orget the main thrust: TO GET THEM THE FUN.  Let that be you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Tommy's Toys's home BBS at 303-433-2648 24 hours a day to che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.  It should only take a minute or two to find out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it if you call regularly, say once a mon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ccess you can also call our web site http://members.aol.com/TOM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busy or you find it more convenient you can also call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Exec-PC, Earth's largest BBS, by calling (414) 789-4360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thing you want from there.  A lot of large BBSes carry our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might not have the latest versions or fail to delet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and they might rename some of the files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nlike slower-moving Earthling companies our toy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-- that's why it is not possible to cut CD-ROM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 so please try to get a 14.4k modem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ld Member Program.  If you want to earn a free Tommy's Toy Ch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versions of all our toys, just advertise to your BB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mention your BBS when purchasing their toys from us! 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100 new customers ordering 1 or more toys each, or 2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-- and mentioning your BBS, by name or preferably by TTD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when they order -- and you will receive your own personal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or free!  A $360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We hope you will jo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's Toys &lt;tm&gt; Distribution Network &lt;sm&gt;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pply for acceptance into the TTDN as a member board. 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 Earthling-based BBS and hereby certify that I am a natural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and not a Borg.  I attach an order form for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n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thlings are sensitive about having to use their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voice numbers when using BBSes.  We just wan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, and get mail through to you; we promise we won't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ther Earthlings without your permission.  If you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BS name as your account nam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n account on Tommy's Toys home BBS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what is your account number so we can upgrade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lease call ASAP and set up your account so you can call regu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p on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me a new member file set on diskette.  I enclose $40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(check or money order); plus $10.00 extra if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he following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 3.5 in            ( ) 5.25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DS/HD   ( )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6-8 weeks for delivery.  Sorry no refunds!  Th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/handling only and the diskettes are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a member of no Earthling organiz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iens work in a secret toy shop, sorry no visits by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cept voice calls because we aliens don't have vocal cho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mit all communications in ascii, we can decode and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BBS: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s expire 12/31/99 so please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Tommy's Toys &lt;tm&gt;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int granted provided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