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for Ancient Ivory V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      Zipcode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der Ancient Ivory _______________   ($14.9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grade from V1 or 2 _______________   ($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grade from V3.0</w:t>
        <w:tab/>
        <w:t xml:space="preserve">   _______________   ($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residents include 6% sales t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. residents add $3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residents add $5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disk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a check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Wo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Ivory V3.1 (LatticeWrk39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