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Tournament Blackjack TM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Description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16 bit DOS and 32 bit WIN95/NT versions (GAC_BJ32.EX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Blackjack is an impressive addition to any BBS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ell suited to multinode BBS systems, since it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ple nodes to participate in the SAME blackjack game wi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deck.  The players may even chat with each other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heir turn to play.  There are many SysOp configurable i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mount of starting money, money per day, number of de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hoe, etc.  All of these can be configured via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game also supports Inter-BBS playing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  This game uses a routing system identical to Inter-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iar to BREs HOST routing system.  All routing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installation, see the INSTALLATION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 Systems are automatically suppor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not listed, please notify me, and send m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opfile (or find a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Access                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BBS                      -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s                       -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t!                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itfire                      -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gard                      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Tel                   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nchronet (Use DORINFOx.DE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tremely simple for Sysops to set up, and extremely si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ague Coodinator to mainta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League Coordinator handles all of the rout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see INTERBBS.DOC for info).  All other sysops simply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league coordinator can automatically update all other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 files that have changed into the OUT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Automatically does maintenance when the first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hen the GAC_BJ MAINTAIN parameter is used (only does it once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!- Anyone in the league can develop a routing bulleti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BJ ROUTE command.  This will list version numbers, rout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about each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layer data is shared among the BBS systems, and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grams to each other from within the game using col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editor (if they hav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can b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s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imply using a command line switch (GAC_BJ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three letter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- Full sized ANSI Cards for the dealer's and player's h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full capability editor for messag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GAC_BJ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GAC_BJ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 (currently only uses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a 23x80 screen font, thus insuring that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shed scree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All artwork is now in .ART files to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BJ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BJ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s and information on 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  - Information on the Windows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ZIP  - Windows 32bi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DOC - A Sample INTERBBS.CFG file for your view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all of the documenta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'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S.DOC  - A list of Inter-BBS Blackjack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DOC  - Information on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_RPRT.DOC - A bug report and comment file.  Fill it ou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 we can fix any bugs you migh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Artwork files (ASCII, ANSI, and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install the program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HARE.EXE should be loaded if you wan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95/NT versions has been included in the archiv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2bit version unpack the WIN95NT.ZIP file and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their own directory, a goo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AC_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d c:\gac_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C_BJ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BJ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exi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etup your BBS program to run GAC_BJ.BAT and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to the program as the first parameter.  If neede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your drop file should be the second parameter if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it in the configuration program (e.g. each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GAC_BJ.BAT /N %#     is placed on the EXEC lin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atch file must be used so auto-updating of your GAC_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n take place during maintenance.  Please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ime you access Tournament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batch files to run the program,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RUN.BAT file.  The RUN.BAT fil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.BAT for 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to the GAC_BJ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 GAC_BJ pass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ac_bj.bat /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If you want to make sure that maintenance occurs at midnight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sending long distance IBBS packets at night)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parameter.  Otherwise maintenance will take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 user 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C_BJ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BJ /N 3 /L     will cause local playing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 Tournament Blackjack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articpating systems manually the first time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CONFIG command line parameter anytime af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eague tag, netmail address, inbound 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file from your league coordina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be file attached to you the first time and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your GAC_BJ directory.  All future updates to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handled automatically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You can have your mailer run GAC_BJ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Otherwise, the inbound file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-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bj.ba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bj.b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iles sent have the format "BJxxyyyy.zzz" where xx is the "to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(two digits), yyyy is a time stamp, and zzz is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 BJ014558.GSC would be a file for BBS 1 in league G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x    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being run as a door or in local mode. (x is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urnamnet day, processing inbound Inter-BB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reating outbound Inter-BBS messages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once per day.  No effect if automaintenanc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 a local BJ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- Send out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    - Create a report showing routing times,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  - Remove a play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- Used to make sure Binkley Terminal sysops ha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      - Forces the door to run in local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name to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D &lt;path&gt; - The path to your drop file may be pass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.  This will override anything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       - Detailed list of all other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obtain technical support.  We now accept VISA/MC/AM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ter-BBS card games, board games and skill games are coming in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 Swindell - For creating a Synchronet Blackjack game, that I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ve with and just had to share my own rend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BBSs.  Besides, I needed more competition, thus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is a trademark of G.A.C. Computer Servic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