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ROGRAM IS FOR PERSONAL USE ONLY.  DO NOT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NDER ANY CIRCUMSTANCES WITHOUT THE EXPRES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