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PHREAK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$$$$$$$$$$$$$$$$$$$$$$$$$$$$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ressing nee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ystems is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etration of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devastating los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clude losses in personal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y,equiptment,capability,money,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ortunity. monetary los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related crime and who you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compare this amount to the $50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lost per year due to arm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ies. The trend  towards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systems present many new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or security and privacy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iminals are becom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ophisticated and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actice. According to the F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% of all compute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r discovered, and those dis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,less than 5% leads to conv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in some computer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orld war,economic colla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 plant meltdown,or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s! These failures can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ny factors. One major facto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ful or accidental by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 crime. Compute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30 times more $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or"phreaking" a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no doubt the most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st risky of all crime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it is reported on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cases reporte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mateurish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REAKING" is what a "phreak" do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60s, groups of "hippies,""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" etc., bored with the midd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lass successes of thei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engaged in wild,daring,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These activ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ping-off" (originally a hippi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a Bell by making fre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phone calls,using home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Blue and Red boxes,respe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These perpetrators beca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FHREAKS", and later, as "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Their publication, TAP ,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e Hoffman and others,op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603 147 w.42nd St. NYC,N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ized and burned out in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1980s arrived, Ma Bell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y tightened security, and 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., phreaking h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 off. The primary phone ph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bjective today i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. One lady was recently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9,000 for 15,000+ credit car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nth using he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,apparently, some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 her say. Ma Bell re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ill to $47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popularit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,particulary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able kinds,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 systems using mod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hook-ups have also increa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omputer Bulleti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now flourish all over th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. These permit computeris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 to pos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ible by tho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B(which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or limited to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ub,business or other special a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uter phone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but much of it is 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learly illegal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ome BBs i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mostly illeg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such as credit car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copyrighted soft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ut people in cont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e like questionable or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intentions.  Along with the i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sed use of BBs to facili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ctivity, is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some peop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o develop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netrate systems not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I and other legal author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 Bell security ar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zing the activities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have been raided and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operations have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BBs are regularly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early all others are periodi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examined to gai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reakers, and tho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radic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nd Blue Box Phrea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has evolved into th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hreaker of today.  He is d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knowledgeable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kless, or cool and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enerally young, single,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middle class, secur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a good stu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"whiz" is ofte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omputer Phreaking" is st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evolving from misusing a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r and Ma Bell to penetr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ala WAR GAME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term to cover all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omputer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n accomplice.  Today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phreaking is done by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s and employees of th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s, and larg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s for themselves or the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on which employs them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associaion with whiz kid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alls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While every attempt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provide correc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 information, we do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errors or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We assume no liabilit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r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or alleged to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und herein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 is printed as i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 educational and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purposes only.  We do NO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, suggest or encourage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omput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: Refers to savings,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debit, inventory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: Automated or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A computerized cash dispe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/acceptor used to replace 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.  One inserts an encoded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to the ATM's slot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: Computer Bulletin Board.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similarly to other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except that access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via phone/modem hoo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: Data in the generalize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numerical data,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May be raw data or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TS: Electronic Fund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rneralized term that ref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banking operations in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 the communication of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EFTS has come to mea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lectronic automation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denotes ATMs,POSs,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Houses, and a typ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or money settlement and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A Computer File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routine 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is any compu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outin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ITUTION: Refers to financi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tions, large corporations,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d other businessess which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DATA: Refers to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scriptor, such as name,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, account number,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ex. banking, Social Security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#, etc.), part number, sale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fier, department number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, account number,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account type,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tatus, expira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: Computer Operating System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oftware which man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es computer operation.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 program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operations requir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or application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, printer dump,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n APPLICATION PROGRAM is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designed for a specific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uch as a game, word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or, general led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Refers to a payroll,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, interest, commission, loan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, account deposit, an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, disability, welfare, unem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mpensation, insurance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etc.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PETRATOR: Refers to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es an action or cr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his accomp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: Point of Sale terminal. 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ed in stores to enter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it the cost of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: Refers to the pers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sense) targetted by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crime.  The target may be a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, client, patron, vendor, con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, employee, employer, pensio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holder, taxpayer, salesma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welfare recipient,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, etc.  Usually, Targe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ctim, but not always. 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 upon use, it may ref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, or refer to one who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nor loses by the crime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: Refers to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between accounts or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a person.  It also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ing and deleting a dat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ata file which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transfer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-RELAT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defin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ir relationship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NUMBER: An Access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hone, extension,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umber used to access 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ENTICATION PROCEDURES: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SNATCHER: A Body Snatc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sh takes a file,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creates from it a Mut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destroy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ew on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: A Bomb is a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fails because of bu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: 1) A program mistake or de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 electronic surveillanc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or unw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AGE: Breakage is the ble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small sums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ccumulating all the round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erous savings accoun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 Each data file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penny but, in large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reakage losses c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 Thous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YMAN: A Candyman is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 key computer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rchasing personne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ritical to computer p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, usually with bribes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EBOX: A Cheesebox is an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device which,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hone number or dat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 a lin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line (perhaps to a W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: A Checksum is a sum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mmation check usu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overflow.  Checksum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detecting random,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d errors but can be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to not detect fraud erro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probability of mani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ake the Checksum also 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key and-or rand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: 1) STANDARD CYCLIC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Y CHECK (CRC):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polynymial,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a small, fixed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".  The remainder is the CR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s then appended to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combined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enly divisible by "F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2) MODULO ARITHMETIC SU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Modulo 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0: A Code 10 i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d by credit and deb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s to stop fraud.  If a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icious of a customer,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suer for "ver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hone, he say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 10."  He is automatically hoo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curity, which asks hi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quiring only "yes" an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MEASURE: A Counter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ive technique used to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r expos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: A Crash is similar to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refers to  a major 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  Also caused 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ON: A Diversion i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used to divert attentio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rime or perpetrator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ged crashes, program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min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MARK: An Earmark is a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a non-printable charact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identify files or 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special treatment.  Ear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fraud purposes.  Ear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as a Counter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SCHEMES: To encry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means to encode or en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avvy computer users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on passwords and complex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cedures to protect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.  They can be to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or compromised. 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encoded using a "key"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coding scheme. 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ed message is the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d.  When it is receiv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ceiver, a "key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data or text so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meaningful.  Uncoded or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alled PLAINTEXT.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alled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r BIG-BROTHER:  A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r Big-Brother is a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odifies the OS, or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r program which performs a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it is activ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ontrol of certain 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unctions.  Th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r utility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comes a Zombie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urpose of a Godfath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unction or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de in the program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  Thus, the programs wi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s designed when the Godf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, but differently when it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Godfathers can b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r deactivated by u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pressing a certain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EXAMPLE: A modification of th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put routine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 outputs and to scr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transaction inputs.  The 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apped to add an extra CALL 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(s), which diverts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of printer outputs to the per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or's Godfather code locate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memory or on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odfather screen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transactions, it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OS printer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normal processing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A Key is a sequence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which are combined wit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laintext to Ciphertext 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Encoded data requir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 to decode.  Many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are possible, the most 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ar methods use character substitu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matrix operations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), or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PING: Lapping is a sche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iculous record keeping an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ermits the phreaker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xisting target whil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a new one to minimiz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an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BOMB: A Logic Bomb is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which activates usually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ate or time, and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s host program or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self.  An interesting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Logic Bombs are in so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software package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spend $ Hundre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ctually ap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irst.  The problem i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nd a program to a potential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 to try out, how do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gram if the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customer keeps it, and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he won't pi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 You install a Logic Bo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fter the stol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un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destroy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paid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removes or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LE: A Mole is a spy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 business or agency who in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s an organization to steal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ecurity information,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files, money, etc.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or create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ANT: A Mutant is created by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r, and closely resembl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for a few crit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A Password is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that must be correc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to programs and-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.  Most computer s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y schemes rely up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protect the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two types of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CCESS PASSWORDS: Pass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ccess is dictated b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PDATE PASSWORDS: Pass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user "Total Privileg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"Total Privilege"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ecute, read, write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ki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or ZAP: A Pat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usually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ex. IBM'S SUPERZAP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bytes of program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, tape or memory.  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ant Trojan Ho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ther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CY: Piracy is the thef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tary software or data.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programmers now us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s, both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nature,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nauthorize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, however, ar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ter whizzes just ab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methods appear, and the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from mak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in case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racy of data from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 data banks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warted by the use of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ncryption scheme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ccess Numbers,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dedicated lines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cy of data is widesp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.  Whatever scheme i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 to thwart penetr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one b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ON LEVELS or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asswords are assigned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vel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XECUTE: Only permi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rogram, but no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AD: Permits the user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WRITE: Permits the user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, read files, AND to writ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RENAME: Permits the user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, read, write, AND to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KILL or TOTAL PRIVILEGE: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ecute, read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AND to ki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Levels are importa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y allow you to assig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ased upon the n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For example, if a shipping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verify that an ord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he should not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custom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SYSTEMS: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R: A Scrambler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ectronically scramble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y frequency inversion, fr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 hopping, bandsplitting, or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multipl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ODE: A Security Co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or combinatio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compute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 or LOSE: To Shake or L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ENT ALARM: A Silent Alar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protection sche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efforts to penetrat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particulary trial-an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fforts.  Usually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attempts are permi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is activated.  Un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r, the program enters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or interrupt routine, and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alarm is activated.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ersonnel, the phon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or law enforcement perso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fied, usually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.  Also, "entrapment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are activated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er is, and to recor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es.  These usually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race and-or a "game" in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olator is "roped" int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ame" cleverly probes the per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or for indentif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larm in not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olator.  The Milwaukee "4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s caught largely due to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derived from a Sil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me" in a California ba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E: Surreptious Methods of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penetrat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leaving a clue or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ARTIST: A Solo Artist is a so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icated criminal who words by him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or WIRETAP: A Tap or Wireta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authorized monitoring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nected to 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DOOR: A Trapdoor is a Troj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which modifies an OS ut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to permi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authorized Master Pass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.  This seco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s by bypass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security sche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- even afte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!  Trapdoo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programmers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roublesho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to assure acces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o has them or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WAR GAMES it was the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an easily guessed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his son's name wa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 by the eccentric progra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hat permitted easy 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JAN HORSE: A Trojan hor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outine which is insi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 in a program 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rtain combination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he Trojan Horse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performs a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or contrary to the true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program.  The "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" may include the d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e program is ru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or combination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calling of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r combination of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ertain keyboard e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is designed to peri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inspect for these "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", and upon their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into special routines.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re frequently used to de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rojan Horses ar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Trapdoors and Godfa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hen the targe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of programming event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jan Horse in a bank's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rogram activates.  I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s a huge quantity of mone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count.  It the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both itself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rd of to whom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nsferred.  The mone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with little or no t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 are usual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 program code, and to pr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estructive can Trojan Ho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  The type of penetration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R GAMES is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if the Soviets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issile systems and plant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in the comput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launching of ou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ballistic missiles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launch these miss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, the Soviet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re activated, co-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our missiles destro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ities, or fail to launch!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rean Airline passengers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viet Trojan Horse im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rtial Guidance computer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of Inertial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ur jets and missil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MBIE: A Zombie is a progra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by a God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