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EP^EFr presents another ezycom/zboar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  ܲ� �����     �۲� �����  �۲� ������   ܲ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 ۲��  �����    ۲��  ����� ۲��   ����� ۲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          ���         ���    ����� ���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� �           �� � ���    �� �   ����� �� 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 ��  </w:t>
      </w:r>
      <w:r>
        <w:rPr/>
        <w:t>v0.06    � �� ���    � �� ������� � 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           ���         ���   ����� 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 �����    ����        ����   �����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 �����     ����        ����   �����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pped font - sorry guys) Thiz is an official EF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DEX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0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o  WHAT iS iCFAM &amp; WHY DO YOU BOTHER US WITH ANOTHER EZYCOM 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1  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o  USING ICFAM &amp; COMMAND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1  COMMENTS TO COPYING/MOVING OF AREAS/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7.o  GREETS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8.o  HISTORY (see whats.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9.o  People using ICFAM ;) (instead of a list of registered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0.o  CONTACT ADRESSES/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iS iCFAM &amp; WHY DO YOU BOTHER US WITH ANOTHER EZYCOM TOOL?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o � iCFAM is the try to create a manager for ezycom'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ata files. First i only wanted to improve AIO, a fileareamo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some time ago, but icfam got bigger and big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FAM is a hole-filler for a tool i paid for. The aut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a version for ezy1.1 and i paid 40 DM for a too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used only few months ;( ...however a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FAM will be free or available through a very low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..any ideas,ciritc or bug-reports should be send immid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     - manuel hartl aka iCEC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  btw..The chance that icfam stays freeware is linked to the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  feedback i receive (via mail/bbs or anything)             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DUCT STATUS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1 � iCFAM is currently FREEWARE. That means you can cop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s long as you want, but DO NOT CHANGE IT or delete fil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recognize high use and no mails to me or calls to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erhaps ask for low registration fee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WA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ICFAM &amp; COMMAND-LINE FEATURES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o � All functions are cursor-key driven, so you should'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hoosing menu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HELP - this is the global help key..Press F1 to get info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portant key for the ac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Edit - In most windows you can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s press F1 in the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mand line parameter "/N&lt;node&gt;"  defines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 file (if this function is chosen)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nfig.&lt;node&gt; is found then config.&lt;node&gt; will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then config.EZY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node&gt;    only neccessay for config.&lt;node&gt;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/N0 for config.ezy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 TO COPYING/MOVING OF AREAS/PATH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1 � COPY - Only the entries will be copied..no files in the areas/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</w:t>
      </w:r>
      <w:r>
        <w:rPr/>
        <w:t>I thought of this function as coping entries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creat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- There are TREE modes of mov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and from the same typ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to path : path entry..and all files (flhxxxxx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ase will be updates if they are linked to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o area : only the area entry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ath link will be unalt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G-F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1:1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&amp; Path entry will be moved, so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window may be path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(FLHxxxxx.bbs) in the area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pa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 only use this method, if path and area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number and the path has no othe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HIFT-F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combination of mode 1&amp;2 ..the path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moved PLUS fixing the oth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you use method I, there can't be made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re aren't exit bugs..). And method II is for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. If there are still questions about the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s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ETS &amp; THANX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7.o � devil - for his nice cybergate jp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ynamite - complete your own mailbox 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nder - hang on makin' g00d mu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hat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d. - his new ezycom prices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g. - he sucks everytime, ya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ew people who have requested/leeched ICFA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ople using ICFAM ;) (instead of a list of registered people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9.o � EveryOne who wants to be included in this list,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all my board (or by fido) and write a mess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is opinion about ICFAM - thats al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a mess, it'll motiva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do you want dull shareware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ill emp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 ADRESSES/SUPPORT BOARD(s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10.o � product: iCFAM [ezy (file)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thor : iCECEP^EFR (escape from re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rnet : 909:1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: 2:2455/14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: donut gate..(manuel_hartl@p1.f147.n2455.z2.ftg.donut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/WHQ: CyberGate bbs � +49-6142-72661 � online 21h-07h �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upport: see efr-info.exe for the EHQ of 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r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