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WAY'S INTERNET SEARCH v1.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FREEWARE progra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up to FOUR search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screen (provided that y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can handle frames). 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run the program SETUP.EXE  (This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3DV2.DLL gets copied to the Windows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y the location of your web browser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R= line in the SSEARCH.INI fil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by the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SOLWAY'S INTER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