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xilliary Data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2.2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information on the structure of the auxilli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UTIL?.DAT) created by PHOST (described below). This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of interest to programmers of add-on utilities. Host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eck with their players for instructions regarding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the UTIL?.DAT file along with the PLAYER?.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PHOST, you will notice that in addition to the usual R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n extra set of files generated (named UTIL1.DAT, UTIL2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These files contain data that is intended to enhance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on utilities. Currently, information-management utilitie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r and Crystal Ball) rely upon parsing the messages retur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for information about minefields, sensor sweeps, etc. This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transfer is cumbersome and not easily adapt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language support of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contained in the UTIL?.DAT files is simply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conveyed by player messages, except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in machine-readable form. This data, then, is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choice of language and also does not require parsing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Host-Side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writing a host-side utility (i.e., a program that is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the hosting system) then you can include your own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.DAT files. The contents of your information are completely arbit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suggested that you adhere to the formats described be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the task of player-side utility wr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data into a UTIL?.DAT file, simply write your data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?.EXT file. PHOST will concatenate the existing UTIL.DAT cont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.EXT to form the new UTIL.DAT file. This happens in Phase 3 of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ring UTIL.DAT generation). For example, PHOST will copy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1.EXT file (if it exists in the game directory)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1.DAT file after the latter has been written. PHOST will then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.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completely up to you to achieve platform-independ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 UTIL.EXT file. That is, issues of endianness, word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packing must be addressed prior to writing the UTIL.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is file will be transmitted to and interpreted o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your RecordType designators (see the formats below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, please contact the PHOST maintainers to obtain a uniqu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ors. The range of designators that have already been reserv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Type Designator Range       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     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 16383 (0x0000-0x3FFF)     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384 - 16399 (0x4000-0x400F)      Torsten Czer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400 - 16431 (0x4010-0x402F)      Jens Hofb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432 - 32767 (0x4030-0x7FFF)    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768 - 65535 (0x8000-0xFFFF)      Reserved --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Player-Side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a UTIL?.DAT file is described below. All entrie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sume a DOS-oriented data model which mean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ata is stored LSB first (little end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char is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word is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longword is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numerations (type enum) are 16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divided into contiguous records where each record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ead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   Record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  Record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Type indicates the kind of message conveyed (e.g., mine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explosion, etc.) The allowable types are described bel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ize indicates the number of bytes that follow the header (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nclude the header size). Utilities should dynamically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ecordSize field to determine how many extra bytes to rea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, rather than using pre-computed values from siz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below. This allows utilities to not necessarily know ab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certain record types (if more record types are add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has been released). NOTE: RecordSize may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types along with their associated data follow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0   Min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Minefiel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X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Y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wner   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Minefield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IsWeb    (0=no, 1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FCode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canType (0=lay, 1=sweep, 2=sc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generated when a minefield is laid, scanned, or sw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some mine units still remain. This is a summar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cept for laying and sweeping) which means that only one messag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field is generated. The minefield information that exis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host run is reported (except for laying, which 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) so that all laying, sweeping, and scooping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. Both enemy minefields and own-race minefields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inefield may be reported more than once. It is reported onc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d and also once for each ship that adds to the mine (or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reates the mine). The last mine scan message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field will be the one that represents the number of un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 after all mine laying, sweeping, and scooping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CodePlanet element indicates the planet ID which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field's friendly code. The friendly code of the minefiel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the friendly code of this planet. For scans of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fields, this elemen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anType element indicates the nature of this record. For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ine laying, this element is 0. When this record indicates a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 enemy mine field, this element is 1. Finally, when this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ummary scan message (for both own-race and enemy minefields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is 2. In general, all type 0 records will occur prior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1 records (since laying happens before sweeping)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occur prior to all type 2 records (since mine scans are summ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ll sweeping activity is comple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   Expl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X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Y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generated when a ship is destroyed in batt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is sent to all players (including the participa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t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2   Min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X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Y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Da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generated when a ship hits a mine.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ed is the position at which the mine hit occurred. Th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ed is the total ship damage after the mine hit. This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both the ship owner and the owner of the min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3   Dark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Plan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wner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Neutr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Trit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Dur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Molybd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HasStarbase (0=no, 1=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to the Empire and his allies to which the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of alliance has been granted. It is a report of a Dark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4   Super S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Plan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Fa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Def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FriendlyCode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Neutr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Trit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Dur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Molybd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to the Birdmen and his allies to which the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of alliance has been granted. It is a report of a Super S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5   Expl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Plan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wner (0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HasStarbase (0=no, 1=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as a result of an Exploration mission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by a Super Spy mission or a Pillage mission.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the player that performed the exploration mission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ies to which the player has enabled the vision level of al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6   Sensor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Plan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wner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Activity (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as a result of a Sensor Sweep mi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y element is a measure of the industrial activity on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0 is very light and 5 is heavy. This message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that performed the sensor sweep mission and to the al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he player has enabled the vision level of al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7   Battl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IsPlanet2 (0=no, 1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wner1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wner2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Damag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Dam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Torp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Torp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Fighter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Fighter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utco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utcom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BattleLocatio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BattleLocatio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after a battle has been performed a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on the outcome of the battle. This message is sent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ipants in the battle. If IsPlanet2 is 1, then ShipID2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s to a planet ID. The Damage1 and Damage2 parameters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sustained as a result of the battle. Similarly, the tor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hters parameters indicate how many torps and fighters each shi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come parameters can be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- Victor:    this ship won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- Captured:  this ship was captured (never true for plan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- Destroyed: this ship wa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- No Ammo:   this ship no longer has offensiv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n PHOST, planets can capture ships. Outcome 3, No Ammo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when after a battle a ship has no beam weapons, no torps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hters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8   Meteor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Plan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Neutr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Trit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Dur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Molybde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to all races after a meteor str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9   Meteor Sh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Plan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Neutr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Trit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Dur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Molybde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to the owner of a planet that got h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eor sh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0  Shi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ShipOwner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Locatio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Locati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Hull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Name[2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when the AllowMoreThan50Target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s disabled but more than 50 enemy ships (or allied ship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d, in total. The first 50 ships are stored in the player's .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nd the excess are transmitted with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entries in this record are self-explanatory. The Heading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 the range 0 to 359 indicating compass direction of travel (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north and the angle increases clockwise). Heading may also b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FFFF) to indicate an unknown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s actually a 20-byte field containing the ship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1  Bas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Bas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BaseOwner (1-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to a player's allies when he enables th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of alliance. Basically, the allies are giv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ing the existence of the player's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2  Plane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Plan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PlanetOwner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Temperature (0-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Natives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Native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Num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Neutr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Trit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Dur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Molybd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Num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to a player's allies when he enables th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of alliance. The allies are given partial information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's planets. The NativesType enumeration indicat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ves on the planet and may be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-- No natives     5 -- Amorph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-- Humanoid       6 -- Insect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-- Bovinoid       7 -- Amphi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-- Reptilian      8 -- Ghipsol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-- Avian          9 -- Silicon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tiveGovernment enumeration indicates the type of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vernment and may be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-- No natives     5 -- Feu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-- Anarchy        6 -- Mon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-- Pre-tribal     7 --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-- Early Tribal   8 -- Particip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-- Tribal         9 -- U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r mineral values reflect the amount of each mineral pres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rface of the planet, not in the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3  Contro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HostRunTime[1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Turn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Race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PHOSTVersion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PHOSTVersion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Hullspec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Engspec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Beamspec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Torpspec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Truehull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PlanetXY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Config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Racename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GameName[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PHOSTVersion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s generated once for every utility file. It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record in the file. This record contains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the file, the game, and the curren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stRunTime entry is an 18-character array which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stamp found as part of the .RST file. By match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tamp with the one found in the .RST file, an external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rm that the utility file does indeed correspond to the .R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urnNumber and Race entries should also match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in the .RST file. The Race entry can also be compar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utility file (i.e., to catch cases where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UTILX.DAT but it does not belong to race 'X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 version entries indicate the version number (major and mi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HOST program that generated the utility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TVersionRelease entry is a single character ident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im release level of the program (in between two min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s). It is a single ASCII character, possibly a blank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entries are for inform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eight entries are 32-bit digests of the ship-lis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 the host, as well as digests of the planet positions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, and the race names file. The purpos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is to allow player-side utilities to perform a dige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files on the player's system and to compare the two numb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can then be used to swap data files to an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directory (so that original-shiplist and alternative-shi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 can be automatically supported). Another use for these fiel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sure that the player is using the exact same version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so that discrepancies do not arise between what Planets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at PHOST sees. Finally, the digest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can be used to determine when this informa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one turn to the next. Such a change indicates that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obtain the updated configuration file from the host. The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ace name file serves the same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Name array contains a null-terminated string tha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ting of the GameName configuration option set by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utilities can use this field to attach meaningful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4  Wormhol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Locatio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Locati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tabl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s generated once for every wormhole scanned.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wormhole entry point is reported along with its mass and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ing the stability. The code is related to the stabil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0 -- very stable         -- up to  5% base chance of travel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1 -- stable              -- up to 15% base chance of travel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2 -- mostly stable       -- up to 30% base chance of travel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3 -- unstable            -- up to 50% base chance of travel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4 -- very unstable       -- up to 80% base chance of travel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5 -- completely unstable -- more than 80% base chance of travel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D field indicates the wormhole ID. Wormhole ID's are even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wormhole represents an entry point and odd-valu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mhole is bidirectional and the given location represents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. The exit point always has a wormhole ID that is 1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ry point's ID. Note that some ID's may be missing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mholes that have collapsed or unidirectional wormholes (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have an odd-valued ID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ssage is sent to the player that scanned the wormhol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allies to which he has enabled the vision level of al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5  Wormhole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Locatio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Locati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New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Total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s generated for every ship that travel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mhole. The location at which wormhole travel began is give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wo damage numbers: NewDamage indicates the damag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velling through the wormhole and TotalDamage indicate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of damage to the ship after adding NewDamage to the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damag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D field indicates the wormhole ID of the entry point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mhole Scan record (type 14) for a discussion of wormhole I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6  Ship Recyc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Base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ndicates that the ship with the given ID numb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ycled at the specified base. This message is sent to the bas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7  Ion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Stor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Locatio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Locati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Grow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type is not yet generated by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8  Ship Col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Plane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ndicates that the ship with the given ID numb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ssembled at the specified planet for the purposes of colo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ssage is sent to the ship own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9  Ship Sur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Ship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Bas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BaseOw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ndicates that a ship has surrendered at a base.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owner and base owner are given since this record is sent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(ship and base own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20  Ship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Bas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ByClo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ndicates that a new ship was built. This record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o the owner of the new ship. The BaseID member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base at which the build occurred. The ByCloning member is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hip was built by virtue of cloning another ship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ln' friendly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21  Ship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ldOwner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NewOwner (1-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s generated when a ship changes ownership by virt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give ship' command processor command or the 'gsN' friendl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s sent to both the old owner and new owner of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22  Alliance Statu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OfferTo[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OfferFrom[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ConditionalTo[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ConditionalFrom[1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s generated for every player that is somehow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lliance (in either the offered, requested, or accepted stat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components of this record are all 11-byte arrays that are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lay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array indicates the alliance levels that the player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ther players. The second array indicates the alliance leve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layers have offered to the player receiving this recor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OfferTo[5] indicates the alliance levels that this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ed to the Privateers. OfferFrom[3] indicates the allianc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Birdmen have offered to this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entry in both arrays may be decoded accordi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assig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SB                         L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7 | 6 | 5 | 4 | 3 | 2 | 1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   /   |   |   |   |   |   |________ Shi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 /    |   |   |   |   |____________ Plane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|   |   |   |________________ Minefiel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used   |   |   |____________________ Comb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|________________________ Vis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____________________________ Active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5 LSB's encode the various levels of alliance. The 6th b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Bit, indicates whether an alliance is actually offe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5 bits have no meaning unless the Active Bit is se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Bit is 0, then no allianc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player number 3's alliance status record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fferTo[5] is 00101010b then this means that player 3 has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lliance to player 5 and has enabled the Planet Level and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of al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for player N, OfferTo[N] and OfferFrom[N] should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two arrays in this record indicate which levels of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offered on a conditional basis. Like the Offer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From arrays, they are indexed by race. If a bit is set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ray's entries, then it indicates that the corresponding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is a conditional one, and will not take effect unles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also offers (perhaps conditionally) this alliance lev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player. The decoding of each array element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To and OfferFrom arr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B                         L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7 | 6 | 5 | 4 | 3 | 2 | 1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_______/   |   |   |   |   |________ Ship Level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|   |   |   |____________ Planet Level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|   |   |________________ Minefield Level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used    |   |____________________ Combat Level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_____________________ Vision Level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if an alliance level is not enabled, then th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will always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23  Biosca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Plan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NativesType (0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Native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Temperature (0-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s generated by a bioscan performed by a ship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bioscanners. This message is sent to the ship's owner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 allies to which the ship's owner has enabled the vis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l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Planet Target record (type 12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vesType parameter. Note that both NativesType and Native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0 (either both are, or both are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24  Glory Device Expl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X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Y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s generated for a ship which has been destroy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glory device has exploded. This message is sent only to the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. Note that this message applies only to ships with a gl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that explodes, not to ships that are affected by a glor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sion on anothe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25  Damage From Glor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X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Y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New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ShipOwner (1-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s generated for a ship that has been damaged by a gl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explosion on another ship. The total damage after the expl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ported. This message is sent to the ship owner as well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 of the ship whose glory device exploded. If the da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er than 100%, then the ship has been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26  Boarding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ldOwner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NewOwner (5 or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BoardingShip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s generated when a ship is captured by a boarding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ssage is sent to both the old owner and new owner of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ipID field is the ID of the ship that was captur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ingShipID is the ID of the ship that performed th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27  No longer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f PHOST v2.10, this record is no longer generated by PHO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was used to send the contents of the PCONFIG.SRC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. PHOST now uses the general file transfer record (type 34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28  Ground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Plan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wnerRace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AttackerRace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Out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s generated when a planet suffers a ground attac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is sent to the original owner of the planet as well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e performing the ground attack. The Outcome field can hav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-- the ground attack failed, OwnerRace still owns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- the ground attack succeeded, AttackerRace now owns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-- all colonists are gone, the planet is now unow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29  Minefields Expl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XCent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YCent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MinefieldI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XCente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YCente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MinefieldI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Minefield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s generated when two minefields explode due to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layers receive this message. The XCenter and YCent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 the co-ordinates of the minefield centers.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field ID numbers are included for easier updating of min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s. The MinefieldUnits parameter indicates the number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from each minefield from the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30  End of PHOS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s the last PHOST-generated record in the UTIL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only purpose is to indicate that all records that follow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by external utilities or add-on programs. Thus, thi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lso known as the CY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31  Minefield Sc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Minefiel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Torps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UnitsSco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UnitsBeforeSc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s generated when a ship scoops mine units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field to form torpedoes. The TorpsConverted parameter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new torps added to the ship's cargo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Scooped parameter indicates the number of minefield uni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he mine with ID MinefieldID has been reduc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BeforeScoop parameter indicates the number of minefiel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ere present in the mine prior to scooping. This message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hip's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32  P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Plan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ColonistC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NativeC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s generated when a Klingon Pillage mission is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. The number of remaining colonist and native clans on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eported. This message is sent to the planet owner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lin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33  Genera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Objec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X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Y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Name[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InfoField1[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InfoField2[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Uti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uxilliary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format is meant to be used as a template f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-ons to use in communicating with client-side utilit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is never actually generated by PHOST. It is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-on programs that wish to communicate the presence of obj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verse to client-side utilities use this recor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can be considered to contain 3 separate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first 9 fields (up to and including InfoField2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ic fields not specific to any add-on program.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ough information to allow a client-side utility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bject on a starchart without knowing which add-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 source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UtilCode field should be just the RecordType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ed to the add-on utility (see above). The client-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ility can use this information in process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ollowing the UtilCode field the add-on program can ad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ired object-specific information. The client-sid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or may not choose to make use of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this record for communicating objects greatly simpl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k of client-side utility writers. It is recommende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-on programs use this record for transmitting objec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ID field can be used to discriminate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 from the same add-on program. There is one conven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followed regarding this field, however. If this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n object that is stored in the UFO.DAT file, then the Objec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correspond to the same ID as for the entry in the UFO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allow client-side utilities to know when two object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UFO information and in the UTIL.DAT file are real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. Thus, objects which are NOT in the UFO.DAT file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ID values greater than 100 (the maximum number of obj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FO.DA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34 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FileName[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File[*] (variable number of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s used to send host-side files to the player.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T uses this record for the following t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o send the PCONFIG.SRC file to the player when reques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'send config' command processor command, or when a pla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iendly code is set to 'c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o send the RACE.NM file to the player when request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send racenames' command process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-on programs may use this record for a simi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Name field is used to indicate the name of the file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12 characters long in support of the MS-DOS 8.3 file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. The Flags field indicates certain attribute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transferred. The bit assignments in this field are curren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0: Binary/Text Flag    (0 - binary,  1 -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bit 0 (the LSB) of the Flags field is 0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is a binary file and should be saved as-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yer's system. If this bit is 1, then the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t file and CR-LF translations should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example, on an MS-DOS system, all lines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must end in a CR-LF (hex 0D 0A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iginating system is non-DOS, lines may only e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F (hex 0A) hence the utility extracting this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form each 0A in the file into an 0D-0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1-7: Reserved for future use (always 0 for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ngth of this record is variable, as it depends upon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being transmitted. The RecordSize element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must be used to dynamically determine the recor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35  Cloak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Re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s used to indicate the failure of a cloaking devic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. This record is only sent to the ship's owner, an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CloakFailMessages config option is ON. The exception to this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or cloak failure due to a tachyon pulse (Reason==5). When a clo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s for this reason, this record is generated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CloakFailMessages config optio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son element can take on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-- cloak failed due to random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- cloak failed due to insufficient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-- cloak failed due to excessive hull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-- cloak failed due to an ionic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-- cloak failed due to wormhole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-- cloak failed due to a tachyon pulse (from a Lok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36  Anti Cloak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Locatio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Locati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w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s used to report the position and owner of a shi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decloaked using a tachyon beam (by a Loki ship) and is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. Decloaked ships not over a planet are not repor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(since they simply show up as normal enemy targe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is sent to the owner of the Loki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