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2.2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configuration options available in PHOS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ake the game easier to customize to a particular scenar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make for a more interesting battlefield. Many of the n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lated to combat allowing for very different balances between tor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race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HCONFIG program is not used by PHOST. PHOST use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PCONFIG (part of the distribution) which processes a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configuration options into the PCONFIG.HST file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T program. For more details, please see the INSTALL.DOC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ONFIG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listed in the same order of appearance a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CONFIG.SRC file generated by PCONFIG (with the -u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HOST options are included. Options that are PHOST-specifi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a &lt;P&gt; at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Name                  (valid values: strings up to 31 characters)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may be any character string containing up to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. PHOST makes no use of this value other than writ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record in UTIL.DAT files (record type 13). Player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can display this name in order to attach a meaningful lab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sul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RegisteredFunctions  (valid values: Yes No)       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a host to easily set up unregistered games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disabled, all registered friendly codes and other registere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ity is disabled, even if a player is using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the Planets cli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Method             (valid values: None Compatible)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ethod by which race scores ar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'None' option, no scoring information is reported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s of all ships, planets, and starbases is set to 0)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ompatible' option, scores are reported in the usu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sScoreCountsPlanets    (valid values: Yes No)       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enables or disables the inclusion of ship-planet 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hip tonnage scoring mechanism (i.e., the TONS.HST file)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ON, a ship that conquers a planet/base in battl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tonnage score increased by the combat mass of the planet/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Passwords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player passwords settings are ignor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password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EnableBigTargets        (valid values: Yes No)       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access to the 'bigtargets' command of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cessor (see COMMANDS.DOC). This option must be en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to use the 'bigtargets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MoreThan50Targets Array  (valid values: Yes No)   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generation of RST files. Currently,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client program can only accept a maximum of 50 scanned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(targets). Other utilities exist (such as VPUTIL) that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this number. With this option disabled, the RST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maximum of 50 targets (the closest 50 enemy ships scan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option enabled, all scanned enemy ships are reported in the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but the player must ensure that he/she does NOT unpack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original UNPACK utility or havoc will ensue.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utilities must be used to process the results with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d. This option is configurable on a per-playe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inPlan players, this op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may be configurable by players using the 'bigtarge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cessor command (if CPEnableBigTargets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EnableLanguage          (valid values: Yes No)       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access to the 'language' command of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cessor (see COMMANDS.DOC). This option must be en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to use the 'languag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rray (valid values: English German French Spanish Italian Dutch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stoni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12-element array of values specifies the language in which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o receive PHOST messages. Element 0 of the array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that will be used to generate PHOST run-time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(for the host person). Elements 1 through 11 correspond to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1 through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may be configurable by players using the 'language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 command (if CPEnableLanguage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EnableRaceName          (valid values: Yes No)       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access to the 'racename' command of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cessor (see COMMANDS.DOC). This option must be en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to use the 'racenam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ycleRate             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of a ship's mineral cont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alvaged after a ship is recycled at a starbase, disassemb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onize mission, or after ship components are recyc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mp' planetary friendly code. The minerals obtained from recycl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d on the surface of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Range               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aximum distance from a player's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hips at which enemy ships a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sorRange             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aximum distance from a player's ship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enemy planets are within range for the Sensor Sweep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NewNatives 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a single planet is chosen at random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. If the planet has no natives, then the planet is given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natives (of random type), with a random governme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Alchemy    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Merlin Class Alchemy Ship and Neu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ry Ship are able to perform their special alchem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cienceMissions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3 terraforming ships (Bohemian, Er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yx) are able to perform their terraform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formRate             (valid values: 1 through 100)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rate at which science ships change a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. This rate indicates the number of degrees of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for every turn that a science ship is in orbit of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EnableMessage           (valid values: Yes No)       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access to the 'message' command of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cessor (see COMMANDS.DOC). This option must be en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to use the 'message' command. Note t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PlayerMessages option is OFF, then the 'message'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, regardless of the CPEnableMessag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PlayerMessages       (valid values: Yes No)       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disabled, player-to-player message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, players will not be able to communicate with each other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provides the players with e-mail addresses of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as intended to allow for non-diplomacy games in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must try to win the game without the help of any other 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disabling this option also disables the 'message' and 'rum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cessor commands, regardless of the CPEnable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EnableRumor settings (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OldMessages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has no effect. It is provided only as a placehol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 compatibility when uncompiling HOST-generat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EnableRumor             (valid values: Yes No)       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access to the 'rumor' command of the P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 (see COMMANDS.DOC). This option must be enabled for play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'rumor' command. Note that if the AllowPlayerMessage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, then the 'rumor' command is disabled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EnableRumo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EnableAllies            (valid values: Yes No)       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access to the 'allies' command of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cessor (see COMMANDS.DOC). This option must be en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to use the 'allies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AllianceCommands     (valid values: Yes No)       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whether or not alliance management commands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command processor) are implemented before or after combat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disabled, a player can "backstab" his ally by break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lliance in the same turn that he/she attacks the unsus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er-ally. This works because alliance management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before combat. With this option enabled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iance management commands don't take effect until the end of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(after com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iance status report messages are only generated by PHO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iance management commands take effect.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AllianceCommands option also affects when these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. The alliance status messages always reflect th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iance status, be it before or after combat. With this option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, a player will see that the ally has broken off the allianc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a one-turn window in which to implement actions to protec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EnableGive              (valid values: Yes No)       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access to the 'give' command of the P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 (see COMMANDS.DOC). This option must be enabled for play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'give' command. The 'gsN' friendly code is still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ing away ships, even if this option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hipCloning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use of the 'cln' friendly code. Ship clo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possible unless this opt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CloneCostRate Array   (valid values: 0 through 32767)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monetary cost of a cloned ship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for each race. Each entry in this array represents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ning a ship for that race, as a percentage of the ship's norm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a value of 200 means that cloned ships will cost tw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megacredits to build as they would cost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n PHOST, the Privateers and Crystals are not prohibi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ning, as they are in HOST 3.2. Their clone cost values may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767 however to make cloning very unatt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nStormActivity        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currently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EnableSend              (valid values: Yes No)       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access to the 'send' command of the P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 (see COMMANDS.DOC). This option must be ON for player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send' command or to use the special 'con' planetary friendl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option is OFF, then neither the 'send' command nor the 'c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ary friendly code have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EnableJettison          (valid values: Yes No)       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has no effect and is included only 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MissionsStartAt        (valid values: 20 through 900)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fig option is used to set the base value of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ons recognized by PHOST. See MISSIONS.DOC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ing extended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this config option is 20 meaning that mission #2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uild Torpedoes" mission, mission #21 is the "Lay Minefield" 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 Changing the base value offsets all mission number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of the ExtMissionsStartAt config option must be synchr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contents of the MISSION.INI file used by WinPlan play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DOS Planets players are in the game, then they too need to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e ExtMissionsStartAt value so that they may successful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xtmission' command processor command (see COMMAND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purpose behind this config option is to allow PHOST'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ons to co-exist with other add-on programs that may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.I.T. extended mission interface. If there are no other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extended missions (and as of this writing there are no such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), then this value may be safely left at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UFOsStartAt       (valid values: 1 through 801)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fig option is used to set the range of UFO numbers reser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for the reporting of wormholes. From this start value rang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ext 200 values, PHOST will write out UFO's tha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mhole scans (to WinPlan players only, of course). ANY EXISTING UF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OTHER PROGRAMS IN THIS RANGE WILL NOT B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with WormholeUFOsStartAt set to 300, then UFO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nge 300 through 499 will be reserved for PHOST's wormholes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FO maintained by an add-on program whose UFO number is in thi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b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re is a current limitation of 100 UFO's in RST file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in theory WinPlan will support up to 1000 UFO's (in practi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not be confirmed). Until this situation is clarifi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ed that WormholeUFOsStartAt be set to 51.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 maximum of 25 bidirectional wormholes in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upying UFO slots 51 through 100 (each wormhole cou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UFO's, one for the entry point and one for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). Alternatively, this allows for 50 uni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m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 maximum of 50 UFO's for use by other programs in UFO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through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GravityWells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gravitonic action of planets on nearby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all ships that end their movement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region near a planet are drawn into orbit of the plan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's gravitonic attraction. This attraction region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re or a circle, depending upon the setting of the RoundGravity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ityWellRange          (valid range: 0 to 32767)    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size of a planet's gravity we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HOST behavior affords a region centered on a planet with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are affected by the planet's gravitational pull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placed into orbit around the planet. This paramete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radius" of the region to be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vity wells can be one of two shapes, depending upon the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undGravityWells option. If this option is ON, then gravity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ircular regions and the GravityWellRange parameter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us of the circle centered on the planet which defines the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region. If RoundGravityWells is OFF, then gravity wells ar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 and the GravityWellRange parameter indicates hal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square's sides. That is, the gravity well square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planet and has sides of length 2*GravityWell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has no effect if the AllowGravityWells parame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GravityWells         (valid values: Yes No)       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option is ON, then gravity wells are circular regions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, otherwise they are square regions. The GravityWell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indicates the size of the region (i.e., the radi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le or half the length of the square's si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HyperWarps 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option is enabled, then the three ships capable of hyperwar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L21 Probe, B200 Class Probe, and Falcon Class Escort)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hyperwarp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HyperjumpGravWells   (valid values: Yes No)       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option is enabled, then hyperwarping ships are 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gravity wells as normal ships. Otherwise, a ship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erwarping is not drawn into a planet's gravity well on the tur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e hyperwarp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NoFuelMovement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fuelless ships are able to move 1 LY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type of movement, mine hits are not a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AccurateFuelModel      (valid values: Yes No)       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ships consume fuel based upon a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model in which the mass of the ship is updated continuousl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s decreases since on-board fuel, which is consumed ove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s to total ship mass). As a result, ships will tend to con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fuel (see the FORMULAS.DOC file for the fuel consumption formul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for short distances or low mass ships, they may consu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l due to rounding differences (in fact, a lack of rounding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d to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fuel consumption estimat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client program will usually be slightly overestimated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 good thing because Planets will sometimes underestimate th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mption. As mentioned above, over short distances or for low-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, the fuel consumption may be underestimated. Turn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requires players to invest some time and effort into ensuring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prises befall them. If the players find that trusting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l estimates is more important than using the accurat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mption model, then this option should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OneEngineTowing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all ships are allowed to perform the T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on. With the option disabled, only ships with two or mor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lowed to t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edShipsBreakFree       (valid values: Yes No)       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how towed ships behave if the ship that is t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runs out of fuel or is destroyed by a mine. With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, all movement for both tower and tow target stops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er either runs out of fuel or is destroyed by a mine hi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is enabled, however, then the ship that was being towed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ing amount of movement time to move towards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point at its current speed. That is, the towed ship breaks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w and performs its own movement if the tower ca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 the tow (due to lack of fuel or to having been blown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ial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Race  Array         (valid values: 1 through 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ray indicates the racial abilities that each play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. Normally, player 1 plays race 1 (Federation), player 2 plays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(Lizards), etc. This customary mapping of player number to ra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modified with this confi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player may be assigned a race number from 1 through 11, or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al race number 12 to indicate that no racial abilit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  Any number of players may play the same rac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e, all players may play the same race, or all players ma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racial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lient program, the special mission listed for each rac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, so the player needs to remember that his special miss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, depending upon his race assignment. For example, if play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 the special mission on one of his ships then the cli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how the mission as 'Pillage'. But if player 4 has been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e 5, then the ship will actually perform the Rob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of ships available to each race is indexed by player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ace number. So even if the race number has been modifi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 option, the list of available ships will not change. If a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es to truly transform one player into a different ra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HULL.DAT file will have to be modifi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it must be remembered that some special functions are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themselves, and not to the race that owns them. Gravitonic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is an ability of a ship's hull not of the owner r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Race config option only deals with race-related abiliti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abilities. Other ship functions which are NOT affecte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erwarping, cloaking, terraforming, tachyon anti-cloaking, chunne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canning, Imperial Assault, glory devices, and ramscoop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functions can be disabled via other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al abilities that are controlled by the PlayerRac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e 1:  * Combat bonus (shields/mass/etc.) if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Super Refit special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Immunity to anti-cloak ships (Lo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90% of crew goes traitor when ships are boar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e 2:  * 150% damage allowed in combat (and related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shield level and maximum warp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Hiss special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Immunity to anti-cloak ships (Lo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Colonist immunity to glory device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e 3:  * Super Spy special mission (and Deluxe Super S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Ships performing Super Spy are immune to surrend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rbases due to friendly cod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Ships with weapons (beams, tubes, or bays) and no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immune to planet attack by the NUK friendl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e 4:  * Pillage special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Immune to planetary ATT/NUK attacks (if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Minimum 60 clans supported on desert 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e 5:  * Rob special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Tow capture (boarding parties) if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100% of crew goes traitor when ships are bo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Factor-of-3 kill bonus in 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e 6:  * Self-repair special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Native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Ships beam aboard debris from destroyed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e 7:  * Affected by CrystalsLikeDesert and othe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fig options. All climate growth/death rates,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pulations, etc. listed as affecting Cryst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ated to rac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Colonist immunity to glory device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Tow capture (boarding parties) if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Lay Web Mines special 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e 8:  * Dark Sense special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40% of crew goes traitor when ships are bo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Bioscan of this race's planets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rmation (except for scanners belonging to race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e 9:  * Build Fighters special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Minimum 60 clans supported on desert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'lfm' friendly code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e 10: * Minimum 90000 clans supported on ic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emperature of 19 degrees or 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Minimum 60 clans supported on desert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Immune to planetary ATT/NUK attacks (if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RGA special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Automatic fighte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'lfm' friendly cod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Bioscan of race 8 planets returns corre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Planet information immune to Dark S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e 11: * Build Fighters special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'lfm' friendly cod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Fighters can sweep mine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Minimum 60 clans supported on desert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70% of crew goes traitor when ships are boar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FedCombatBonus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Federation is afforded certain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ttle. Their ships are given an automatic hull mass bonus of 50 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ir beam weapons, tubes, and fighter bays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, regardless of the ship's damage. And their ship's shield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aised by 25 units from one battle to the next on the sam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uperRefit 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Federation Super Refit mis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AntiCloakShips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Loki Class Destroyer will uncloa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thin a 10 LY radius of it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Hiss       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Lizard Hiss mission can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sEffectRate          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amount of happiness increase e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zard Hiss mission. The exact usage of this parameter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DeluxeSuperSpy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Birdmen are allowed to perfor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uxe Super Spy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AdvancedCloaking     (valid values: Yes No)       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enables the advanced cloaking device on the Resol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wing ships (hull numbers #29 and #31). With this option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wo ships are not subject to cloak fuel burn. That is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 without burning any fuel (other than the fuel used for mov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oakFuelBurn setting is ignored for these ship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AdvancedCloak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GloryDevice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two ships outfitted with Glory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D19b Nefarious Class Destroyer and Saber Class Frigate)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Pillaging       (valid values: Yes No)       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use of multiple Klingon ships in per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llage mission. With this option enabled, each ship perform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Pillage mission, for cumulative effect.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, only one ship is allowed to pillage any given plane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turn. Among multiple ships, the ship with the lowest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erform the pill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FailureOdds          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ndicates the percentage chance that a Privateer rob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ail. When a rob attempt fails, the ship attempting to rob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 any of the ships that are candidates for robb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GamblingShips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Lady Royale Class Cruiser can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revenue from on-board c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BoardingParties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Crystals and Privateer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ture ships in space by using a Tow mission. Note that the tw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PrivTowCapture and AllowCrystalTowCapture further lim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to the Privateers and Crystals separately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BoardingParties is ON, then the Privateers can perform tow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if AllowPrivTowCapture is ON, and similarly for the Crys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PrivTowCapture       (valid values: Yes No)       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only meaningful if AllowBoardingParties is ON. The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PrivTowCapture is ON, then the Privateers are allowe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gAssimilationRate    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number of existing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used to convert natives into Cybor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Chunneling 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enables the Cyborg's use of chunneling via the Fire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Crui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WebMines   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Crystals are allowed to lay web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PreferDeserts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Crystals favor hot planets over tem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s. Their growth rates, maximum populations, etc. are all based up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temperature of 100 degrees rather than 50 degrees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races (see the FORMULAS.DOC file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inTempBehavior    (valid values: Yes No)       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maximum number of colonists and growth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sts for Crystalline planets when the CrystalsLikeDesert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d. Without CrystalSinTempBehavior enabled, colonist grow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r in temperature, as is the maximum number of colonists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enabled, both growth and maximum number of colonists fo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usoidal curve with the peak occuring at a temperature of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there is no growth below temperatures of 15 degre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number of colonists below this temperature is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number of colonists as other races. This option gives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st to the Crystals since it allows more colonists to th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for quicker growth (on non-arctic planets) than for th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CrystalTowCapture    (valid values: Yes No)       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only meaningful if AllowBoardingParties is ON. The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CrystalTowCapture is ON, then the Crystals are allowe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SenseRange          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distance at which Empire ship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their Dark Sense mission. All planets within this rang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ire ship using the Dark Sense will be sensed, except for R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which cannot be sens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ImperialAssault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the Empire to capture planets using the Imp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ault mission from a Super Star Destro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tsBuildFighters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enables the use of the Robots' Build Fighters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elsBuildFighters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the Rebels to build fighters on-board their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RebelGroundAttack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the Rebels to perform their Ground Attack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RGAOnUnowned         (valid values: Yes No)       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whether or not the Rebel Ground Attack miss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erformed on unowned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ANeedsBeams             (valid values: Yes No)       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Rebel ships must have beam weapon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the Ground Attack mission. This feature is meant to parall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ity of beams for performing Pillaging and H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iesBuildFighters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the Colonies to perform their Build Fighters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ScoopFuelPerLY       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number of KT of neutronium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light year travelled by a Cobol Class Research Cruiser. No fu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the ramscoop if the ship is being towed or i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ept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AdvancedRefinery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Aries Class Transpor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its neutronic refinery process (converting minerals to fu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Bioscanners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ships equipped with Bioscanner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, Pawn, and Brynhild) are allowed to perform their bio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Options (Combat - Population - Econom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PlanetAttacks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planets to use the ATT and NUK friendly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aggressors in combat (see OOB.DOC). With the option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can attack enemy ships that come into or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sAttackRebels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llowPlanetAttacks is ON, this option determines whether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lowed to attack Rebel ships. With the option OFF, Rebel shi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e from being attacked by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sAttackKlingons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llowPlanetAttacks is ON, this option determines whether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lowed to attack Klingon ships. With the option OFF, Klingon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mmune from being attacked by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eForUndetectable    (valid range: 0 to 32767)    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inimum number of defense posts on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make the planet totally impervious to sensor swe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with this many (or more) defense posts will not show up on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or scans. Planets with fewer defense posts will show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ility determined by the number of defense post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.DOC file and the FactoriesForDetectable and MinesForDet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iesForDetectable    (valid range: 0 to 32767)    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inimum number of factories on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ust exist for the planet to show up on ship sensor sca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fewer than the minimum number of factories requi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 will not be scannable (unless there are sufficient mines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MinesForDetectable parameter below). Als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seForUndetectable paramet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sForDetectable        (valid range: 0 to 32767)    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inimum number of mines on a plan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exist for the planet to show up on ship sensor scans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wer than the minimum number of mines required, the plane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 to sensors (unless there are sufficient factories instea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ctoriesForDetectable parameter above). Als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seForUndetectable paramet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EatingSupplies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option is enabled, colonists on plane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populated will consume supplies in their efforts to surv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supplies consumed is described in the 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mateLimitsPopulation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maximum population on plan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rate of colonists on planets. With this option OFF, a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 has no effect on the growth and limits of a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lation. Several formulas (described in FORMULAS.DOC) are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mateDeathRate          (valid range: 0 to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rate at which colonists die on overpo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. This parameter has no effect if ClimateLimitsPopulation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veClimateDeathRate    (valid values: 0 to 100)     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e original HOST ClimateDeathRate parameter,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what percentage of the native population is to die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if the population exceeds the maximum allowable for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riginal HOST parameter ClimateLimitsPopulation is off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ColTempSlope           (valid values: 0 through 32767)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maximum colonist population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tic and desert planets (see FORMULAS.DOC for the actual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allows the host to determine how useful arctic and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are in terms of supporting colonists and henc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uraniumDecayRate     (valid range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rate at which new minerals are gene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net's core due to transuranium decay (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uranium Decay Rate, or TUDR). The density of a miner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 is also a factor. The governing equation i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ecayPerTurn     (valid range: 0 through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number of mines, factories, and 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s that a planet will lose on each turn for which thes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ed the maximum allowed by a planet's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MiningRate Array      (valid range: 0 through 163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ray stores a race-dependent parameter indicating the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inerals may be extracted from a planet's core. A bas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is the default, indicating that the mining rate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ral 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TaxRate Array         (valid range: 0 through 1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ray stores a race-dependent parameter indicating the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 for both colonists and natives. A base value of 100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 revenues match the values predicted by the PLANETS cli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or lower values yield more or less revenue,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GrowthRate Array      (valid values: 0 through 32767)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ray stores a colonist growth rate percentage for each r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value of 100 means that colonists grow at 100% of the usual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 determined by the usual factors of temperature, happines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or lower RaceGrowthRate values affect this growth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ortion. For example, a RaceGrowthRate of 50 means that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row at half the rate that is determined by temperature, happ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 Please see the FORMULAS.DOC file for the exact formula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st 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Rate Array      (valid values: 0 through 32767)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ray stores a supply production rate percentage for each r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value of 100 means that production proceeds at 100% of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 (as determined by the number of factories, Bovinoid nati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colonists on the planet). Higher or lower Production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affect this production rate in proportion.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Rate of 50 means that supplies are produced at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minal rate. Please see the FORMULAS.DOC file for the exact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for supply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PlanetaryIncome        (valid values: 31-bit integer &gt;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aximum number of megacredits that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generate on one turn from both colonist and native taxation re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Fighters Array        (valid values: 0 through 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number of fighters that a starb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automatically on each turn, without money. The required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ighter construction must still be present on the planetary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ll be consume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TorpsPerTube     (valid values: 0 through 100)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number of free torpedoes a planet g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at for every torpedo tube a planet has. This option is releva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lanetsHaveTubes option is ON. The number of planetary tub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ps are given by formulas described in the 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Minefields 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use of minefields. If this option is 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may lay mine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MinefieldRadius    (valid range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maximum radius of any minefiel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laying minefields, the number of torps converted to m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so that the final size of the minefield does not exc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PerTorpRate Array    (valid range: 0 to 32767)    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ray of parameters indicates the rate at which torpedo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ed to space mines and vice versa. Each race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 rate. The base rate value is 100 meaning that one Tec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pedo generates 100 mines. See the FORMULAS.DOC file for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of this parameter in laying and scooping mine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MinesDestroyMines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option is ON, two minefields that overlap will destro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, mine-for-mine, until the minefields no longer overl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ual destruction only occurs when minefields are l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MinesDestroyWebs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option is ON, the action of the AllowMinesDestroyMine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xtended to web mines. Basically, this option can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ing whether or not web mine fields interact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fields. If this option is enabled, then web mines can destroy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s and vice versa. With this option disabled, web mine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oy web mines, and normal mines can only destroy normal min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lowMinesDestroyMines option is OFF, then this option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ScanRange             (valid range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distance at which a minefield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 to a ship performing the Mine Sweep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HitOdds               (valid range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chance per light-year trav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itting a mine, when travelling through a minefield at warp 9.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minefields is modelled as a series of random,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s, so that each light-year travelled incurs a fixed prob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ting a mine (nominally given by this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eOddsWarpBonusX100 parameter (described below) can mod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ility based upon the ship's warp speed. The MineHitOdd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the base mine hit probability for a ship travelling at warp 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ual probability may be lower depending upon the ship's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ting of MineOddsWarpBonusX100 (as well as another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TravelSafeWarp, also 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description of MineOddsWarpBonusX100 for a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sion of mine hit prob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OddsWarpBonusX100     (valid range: 0 through 10000)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an be used to reduce a ship's chances of hitting a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the ship's speed. It is proposed that slower ships hav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ces of mine hits since they have more time to detect and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s. This parameter indicates the reduction in mine hit probabil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unction of drop in warp speed below warp 9. The default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0, indicating no reduction in prob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ct formula for computing a ship's mine hit probability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(as a percentage from 0 to 10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-Light-Year Probability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MAX(0,MineHitOdds - ((9 - ShipWarpSpeed) * MineOddsWarpBonusX100 / 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perc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a ship travelling at warp 9 has a mine hit prob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HitOdds, as usual. A ship travelling at warp 1 gets 8 times the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us reduced from the MineHitOdds base prob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MineOddsWarpBonusX100 is 5, for example, then each warp speed below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reases the hit probability by 0.0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another factor to consider is the setting of the MineTravelSafe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 option. This option indicates the warp speed at which ship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hance of hitting a mine. That is, travel through mines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fe at this or lower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example, let us set MineHitOdds=1, MineOddsWarpBonusX100=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TravelSafeWarp=3. Here is a chart describing the per-light-year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probability as a function of the ship's warp 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eHitOdds           = 1  (1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eOddsWarpBonusX100 = 6  (0.06% per warp speed below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eTravelSafeWarp    = 3  (warp 3 or lo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p Speed  |  Mine Hit Probability (per light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+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     |      1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     |      0.9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     |      0.8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     |      0.8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    |      0.7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    |      0.7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   |      0   (safe tra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  |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  |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re are 3 independent sets of config options that go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 hit probabilities, depending upon whether the ship is trav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normal or web mines, and whether or not the ship is cloa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ll work in the fashion described abov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hip is uncloaked and travelling through normal mine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-light-year mine-hit probability is giv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neHit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neOddsWarpBonus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neTravelSafeW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hip is cloaked and travelling through normal mine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-light-year mine-hit probability is giv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neHitOddsWhenCloakedX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oakMineOddsWarpBonus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oakedMineTravelSafeW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hip is travelling through web mines (regardless of cloak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per-light-year mine-hit probability is giv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bMineHit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bMineOddsWarpBonus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bMineTravelSafeW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common settings for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or HOST compatibility, set the Bonus and SafeWarp confi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0 (which are the default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o keep mine hit probabilities constant but allow all ship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p 3 or lower to travel safely, set the Bonus config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and set SafeWarp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o linearly reduce the mine hit probability from 1% at warp 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at warp 4, for example, set the Bonus config option to 2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SafeWarp at 0 (or you can set it to 4, it doesn't ma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TravelSafeWarp        (valid range: 0 through 9)   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highest warp speed at which uncloake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travel through a normal (not web) minefield without any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ting a mine. That is, travelling through a normal minefiel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or lower is completely safe. The default value for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0 meaning that travel is never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HitDamageFor100KT     (valid range: 0 to 327)      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allows the damage suffered by ships hitting mi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. This parameter can be interpreted as the percentag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icted on a 100 KT ship as a result of a single mine hit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100 indicating that a 100 KT ship will suffer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 (this is the default HOST behavior). Reducing this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, for example, means that a 100 KT ship will only suffer 80%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 80 KT ship will suffer 100%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DecayRate             (valid range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of mine units that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minefield on each turn due to natural decay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SweepRate             (valid range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number of mines that a single Tech 1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 can sweep on one turn. The formula for computing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ines swept is given in the 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SweepRange            (valid range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distance at which beam weapon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eep mine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MineHitOdds            (valid range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similar to the MineHitOdds parameter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es to web mines. It indicates the percentage chance that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it a mine on each light-year of travel through a web min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en travelling at warp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MineOddsWarpBonusX100  (valid range: 0 through 10000)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an be used to reduce a ship's chances of hitting a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 based upon the ship's speed. Both cloaked and uncloaked shi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ed by this parameter. Please see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OddsWarpBonusX100 above for more details. The default valu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is 0, indicating no reduction in prob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MineTravelSafeWarp     (valid range: 0 through 9)   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highest warp speed at which ship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vel through web minefields without any chance of hitting a min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, travelling through a web minefield at this speed or l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ly safe. Both cloaked and uncloaked ships are affec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. The default value for this parameter is 0 meaning that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ever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MineDecayRate          (valid range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of mine units that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web mine field on each turn due to natural decay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HitDamageFor100KT      (valid range: 0 to 327)      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similar to the MineHitDamage parameter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es to web mine hits. That is, for the default web hit damage of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100 KT ship will suffer 10% damage (this is the defaul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avi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DrainFuelLoss          (valid values: 0 through 32767)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amount of fuel drained each turn from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ck in web mines. This parameter does not affect the amount of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 when a ship first strikes a web mine (which is fixed at 50 K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MineSweepRate        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number of web mines that a single Tech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m weapon can sweep on one turn. The formula for computing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web mines swept is given in the 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MineSweepRange       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aximum distance at which beam weap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sweep web min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ialFighterSweepRange (valid values: 0 through 32767)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maximum distance at which Colonial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ble to sweep mines. The default (fixed) value of the original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100 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ialFighterSweepRate  (valid range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number of mine units that a single Col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 can sweep from a min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ColoniesSweepWebs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whether or not Colonial fighters are able to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 mine fields. With this option OFF, Colonial fighters are only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weep normal mine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nStormsHideMines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urrently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llTechNotSlowedByMines  (valid range: 0 through 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inimum hull tech level of ship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o have their movement shortened by 10 LY for each mine h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also selects between the strategy used to limit travel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 hit (see DIFFS.DOC, "Travel Behavior After Mine Hits")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of this parameter is between 1 and 11, it represent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ll tech of a ship that is not to be slowed by mines. When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0, an alternative distance-limiting approach is ta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of hull t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e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MeteorRate          (valid range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chance that on each 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large meteor will impact on a random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eorShowerOdds          (valid range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chance that any plane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k with a meteor shower on each turn. All planets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eorShowerOreRanges Array 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ray indicates the range of mineral content that a meteor sh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dd to a planet. There are 8 elements in this array and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min, Dmin, Tmin, Mmin, Nmax, Dmax, Tmax, M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'Nmin' is the minimum amount of Neutronium provided by a mete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er, 'Nmax' is the maximum amount of Neutronium from the mete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MeteorsImpacting     (valid range: 0 through 5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number of meteors that should b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act on planets on each turn. The affected planets are chos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. This parameter works independently of the RandomMeteor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so that there may be a fixed number of meteors imp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nfigurable with this parameter) plus a random number of mete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MeteorOreRanges      (valid range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ray indicates the range of mineral content that a meteor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dd to a planet's core. There are 8 elements in this arra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s are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min, Dmin, Tmin, Mmin, Nmax, Dmax, Tmax, M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'Nmin' is the minimum amount of Neutronium provided by the mete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max' is the maximum amount of Neutronium from the meteo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MeteorMessages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option is enabled, meteor strikes and meteor show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messages to the players with the details of the meteor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eor strike events are reported to all players, meteor shower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nly reported to the owners of affected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akFailureRate          (valid range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chance that a Cloak mis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 Spy mission will fail to cloak the ship on a give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CloakFailMessages    (valid values: Yes No)       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option is ON, players receive messages whenever a cl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on fails due to random chance, lack of fuel, excessive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vel through a wormhole, or an ionic pulse. The only other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loak failure is via a tachyon pulse, but this case always send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AllowCloakFailMessages option OFF, players recei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ion that their cloaking devices have failed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chyon pulse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CloakedShips 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option is ON, then cloaked ships may be robb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CloakedChance          (valid values: 0 through 100)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only has meaning if the RobCloakedShips option is 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se, the RobCloakedChance option indicates the percentag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 Privateer ship will rob a cloaked ship. This chance is appl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r-ship basis, so that if there are multiple cloaked ship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bed, each one has an individual chance of actually being rob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RobCloakedShips is OFF, this op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akFuelBurn             (valid values: 0 through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amount of fuel consumed by ship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ing. See the FORMULAS.DOC file for the relationship between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s, this parameter, and the actual amount of fuel consumed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's fuel reserves fall below this level, then it i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. If AllowAdvancedCloaking is enabled (see above) then the Dark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Resolute do not consume any fuel when cloaked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FuelBur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HitOddsWhenCloakedX10 (valid range: 0 through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represents the percentage chance (scaled by a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) that a cloaked ship will hit a mine for each light-year of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a minefield (when travelling at warp 9). The tru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ce is the value of this parameter divided by 10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HitOddsWhenCloakedX10 = 5 means that a cloaked ship has a 0.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ce of hitting a mine per light-year when travelling at warp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o reduce the per-light-year probability of h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 based upon the ship's warp speed.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MineOddsWarpBonusX100 config option, as well as the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OddsWarpBonusX100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akMineOddsWarpBonusX100 (valid range: 0 through 10000)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an be used to reduce a cloaked ship's chances of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ormal (not web) mine based upon the ship's speed.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MineOddsWarpBonusX100 above for more detail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for this parameter is 0, indicating no reduction in prob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akedMineTravelSafeWarp (valid range: 0 through 9)   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highest warp speed at which cloake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travel through a normal (not web) minefield without any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ting a mine. That is, travelling through a normal minefiel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or lower is completely safe. The default value for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0 meaning that travel is never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ageLevelForCloakFail 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inimum damage level at which ship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cloak. That is, ships which are damaged at this level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cloak. This includes ships performing the Super Spy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TowCloakedShips      (valid values: Yes No)       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ability of ships to tow enemy ships whil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nder cloak. With this option OFF, cloaked enemy ship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ed (the tow mission will be clea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a player's own cloaked ships can always be towed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y's cloaked ships can be towed provided that the ally has ena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Level of alliance to the player performing the tow. The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lowTowCloakedShips option does not affect these two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CloakedShipsAttack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cloaked ships can take part in comba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ed ship has a primary enemy set, and a ship of that rac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position, then the cloaked ship will engage in batt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my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Wormholes            (valid values: Yes No)       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use of wormholes in the game.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d, then PHOST will look for a file named WORMHOLE.TXT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nd use the wormhole descriptions contained the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MHOLE.DOC for more details). If this file is not found, a war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. If this option is disabled, then no wormhole activit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Displacement           (valid values: 0 through 2000)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aximum predictable magnitu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cement (in light years) of a wormhole's entry point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s. See the FORMULAS.DOC file for a complet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mhol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RandDisplacement       (valid values: 0 through 2000)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aximum random magnitude of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light years) of a wormhole's entry points. See the FORMULAS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complete description of wormhol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StabilityAddX10        (valid values: -1000 through 1000)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specifies a constant and predictable stability fa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o each wormhole on every turn. See the FORMULAS.DOC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description of wormhole stability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RandStability          (valid values: 0 through 100)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specifies a maximum magnitude of random stability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ach wormhole on every turn. See the FORMULAS.DOC file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wormhole stability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MassAdd                (valid values: -10000 through 10000)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specifies a constant and predictable amount of m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o each wormhole on every turn. See the FORMULAS.DOC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description of wormhole mass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RandMass               (valid values: 0 through 10000)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specifies a maximum magnitude of random mas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ach wormhole on every turn. See the FORMULAS.DOC file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wormhole mass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VoluntaryTravel        (valid values: Yes No)       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use of the 'WRT' friendly code for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vel. If this option is enabled, then ships must set thei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to 'WRT' in order to travel through wormholes.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, then ships need only be near a wormhole's entry in or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ked in and travel through the worm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TravelDistDivisor      (valid values: 1 through 32767)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used to calculate fuel consumption for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vel. The length of a wormhole, from start point to end poin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ed by this parameter in calculating the effective length of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ship through a wormhole. See the FORMULAS.DOC file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fuel consumption during wormhole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TravelWarpSpeed        (valid values: 0 through 9)  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speed at which ships must naviga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mholes. This parameter is used to calculate fuel consum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mhole travel. See the FORMULAS.DOC file for a complet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l consumption during wormhole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TravelCloaked          (valid values: Yes No)       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ability of cloaked ships to remain clo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ravelling through wormholes. If this option is enabl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ed ships may remain cloaked after wormhole travel. With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, a cloaked ship will automatically uncloak for one tur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vel through a worm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EntryPowerX100         (valid values: 0 through 100)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size of a wormhole's entry area.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the bigger a wormhole's radius of entry becom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ULAS.DOC file for the relation between this parame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mhole entry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ndKillFactor Array    (valid values: 1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ray of values stores the ground kill factor for each r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nd kill factor rates the effectiveness of a race's coloni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ing enemy colonists on a planet. A factor of 1 means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sts fights at nominal strength. Higher values scale li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, a value of 2 means that each colonist fights like 2 colon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come of ground attack is determined by a formula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ndDefenseFactor Array (valid values: 1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ray of values stores the ground defense factor for each r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nd defense factor rates the effectiveness of a race's coloni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ding themselves from ground attack. The outcome of ground at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d by a formula described in the 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EngineShieldBonus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engine shield bonus is appli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in combat. This bonus gives a boost to the effective combat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ship, based upon the tech level of the ship's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hieldBonusRate   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of a particular engine's c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 to a ship's engine shield bonus as an equivalent mass boos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a bonus rate of 50 (meaning 50%) applies half the co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's engine type as an increase in the ship's combat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ESBonusAgainstPlanets (valid values: Yes No)      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disabled, the engine shield bonus is only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that fight other ships, not to ships fighting against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veCombatSurvivalRate  (valid values: 0 through 100)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of natives that surviv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 is lost in combat. The default HOST 3.2 behavior causes 75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tives to survive (i.e., a default NativeCombatSurvivalRate of 7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InterceptAttack      (valid values: Yes No)       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whether or not the intercept attack (XA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ed by ships which have a cloaking device.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cept attack, please see the OOB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RechargeRate           (valid values: 0 through 16384)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rate at which fighter bays rechar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 bay can only launch a fighter when it is fully recharged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step in the battle, each fighter bay is recharged by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chosen uniformly between 0 and BayRechargeRate. Once th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reaches 1000 or greater, the bay can launch a f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RechargeBonus          (valid values: -500 through 500)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used to indicate how much of a recharge bonus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hips with a large number of bays. See the FORMULAS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how this parameter is used. A value of 0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ghter bays recharge at the same rate, regardless of how many b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RechargeRate          (valid values: 0 through 16384)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rate at which beam weapons recharge. A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 is fully discharged when it fires at an oncoming fighter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emy ship/planet. The beam weapon recharges at every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 by a random amount chosen uniformly in the range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mRechargeRate. See the description of the BeamHitFighterChar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mHitShipCharge parameter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RechargeBonus         (valid values: -4095 through 4095)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used to indicate how much of a recharge bonus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am weapons of higher tech. See the FORMULAS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how this parameter is used. A value of 0 mean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 bonus for higher tech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eRechargeRate          (valid values: 0 through 16384)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rate at which torp tubes recharge. A 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ully discharged when it launches a torpedo. The tube recharg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step in the battle by a random amount chosen uniform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0 to TubeRechargeRate. Once the charge level reaches 10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, the tube can launch another torpe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HitFighterCharge      (valid values: 0 through 1000)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inimum charge level which a beam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have in order to fire at an oncoming fighter. A charg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 is equivalent to a full charge. For example, a charge level of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the beam weapon must be 60% charged to fire at a figh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amRechargeRate paramet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HitShipCharge         (valid values: 0 through 1000)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inimum charge level which a beam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have in order to fire at the enemy ship/planet.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 level of 500 means that the beam weapon must be 50% charg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m weapon will never fire at the enemy ship, regardless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, if the enemy has launched fighters. The beam weapon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selves for oncoming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pFiringRange           (valid values: 0 through 100000)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aximum ship-to-ship distanc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bes can launch torpedoes. No torpedoes will be launched until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atants are within this range 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FiringRange           (valid values: 0 through 100000)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aximum ship-to-ship distance at which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s can be used to fire on the enemy. No beam weapons will be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emy ship/planet until the two combatants are within thi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ach other. Note that beam weapons can always fire on o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s, regardless of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pHitOdds               (valid values: 0 through 100)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chance that a torpedo hi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HitOdds               (valid values: 0 through 100)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chance that a beam weapon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target. This chance applies equally to fighters and the enem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HitBonus              (valid values: -4095 through 4095)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increase in chance of a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 hitting its target as a function of beam weapon tech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.DOC file for a description of how this parameter is us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of 0 indicates that there is no bonus given for beam weapon t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kesPerFighter         (valid values: 1 through 100)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number of hits that a fighter can i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enemy ship or planet before being required to retu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uelling. All fighters get a fixed number of hits. Fighter strik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my oncoming fighters do not count against this allo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erKillOdds           (valid values: 0 through 100)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chance that a fighter will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nd destroy an enemy fighter if both fighters are very near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in space. This parameter has no effect on figh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ing the enemy ship or planet. These fighters always h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erBeamExplosive      (valid values: 1 through 1000)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destructive power in a single fighter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to the enemy ship or planet. This power is a measure of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 the enemy suffers as a result of a single strike.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is interpreted in the same way as the destructive power of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s (i.e., as in BEAMSPEC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erBeamKill           (valid values: 1 through 1000)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kill power in a single fighter beam h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emy ship. This power is a measure of how many crew memb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jured as a result of a single strike. The specified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ed in the same way as the kill power of beam weapons (i.e.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EAMSPEC.DAT). This parameter has no effect when the enem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 since planets do not have c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MovementSpeed         (valid values: 1 through 10000)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how many metres a ship moves at each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. This parameter makes sense in relation to other spee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erMovementSpeed      (valid values: 1 through 10000)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how many metres a fighter will move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 step. See the ShipMovementSpeed paramet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LaunchInterval         (valid values: &gt;= 1)         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used to limit how often fighters can be laun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y launch interval is the minimum number of battle steps a ship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after a fighter launch before it can launch another figh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can be used to tune the battle mechanics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FightersLaunched       (valid values: 0 through 50) 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aximum number of fighters that a shi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launched (either attacking or returning to the ship) at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A value of 19 is compatible with the original HOST and valu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24 are displayed normally by PVCR. Values from 25 to 5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able but will not be displayed gracefully by PV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AlternativeCombat    (valid values: Yes No)       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several behaviors in PHOST combat. With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, PHOST combat is very much like HOST combat in terms of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and crew (see FORMULAS.DOC). For example, a fighter hi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ict at least 1% damage on an enemy ship, regardless of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turned on, damage to shields, hull, and crew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ctional e.g., 0.2%. Furthermore, the formulas used to comput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ifferent (see FORMULA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a new ship list, PLIST, has been design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and alternative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ote that some of the other alternative ship lists (like ALTLIST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designed with a purpose of compensating for some of the per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ciencies in original HOST combat. The AllowAlternativeComba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has this goal in mind, but the two approaches do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well together. It may be better to leave this option OFF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lternative ship list that is not designed to work with PHO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offDistance          (valid values: 3000 through 60000)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distance in metres at which the two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nts will stop moving towards each other. The combata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 separated by this standoff distance for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sHaveTubes          (valid values: Yes No)       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option is enabled, then planets and starbases can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pedoes in combat, along with the usual fighters and beam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was meant to give planets a small boost in defensiv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y are normally quite weak. See the FORMULAS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regarding the number of tubes, number of torps, and torp te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ary torpedo 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OnAttackFighters      (valid values: Yes No)         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how beam weapons are used to fire o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s. With this option off, a beam weapon will fire on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 (like HOST). With this option on, a beam weapon will firs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re on the nearest attacking fighter (i.e., coming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ding ship). Only if there are no attacking fighters will a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 fire on an enemy fighter that is returning to the enemy sh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pHitBonus              (valid values: -4095 through 4095)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allows higher tech torps an advantage in find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. See FORMULAS.DOC for the relationship between torp tec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p hit probability. A value of 0 indicates that there is no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for higher torp t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eRechargeBonus         (valid values: -4095 through 4095)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rate at which higher tech torp t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arge as compared to lower tech tubes. See FORMULAS.DO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onship between tube tech and the tube recharge rate.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there is no bonus for higher tech tu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eldDamageScaling       (valid values: 0 through 32767)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amount of reduction in shields suffer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or planet for a certain amount of destructive power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.DOC file for the relationship between shield lo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uctive power of beams, torps, and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llDamageScaling         (valid values: 0 through 32767)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amount of damage sustained by a ship's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by a planet) for a certain amount of destructive power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.DOC file for the relationship between hull da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uctive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wKillScaling           (valid values: 0 through 32767)              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amount of damage inflicted on a ship's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certain amount of killing power. See the FORMULAS.DOC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onship between crew losses and killing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