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This gives players one turn in which to noti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been broken and to prepare for any subsequent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y. In any case, the alliance status message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updated state of all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 f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ill be reported to the ally even if the ScoringMetho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glory device will not be triggerred by an alli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player's glory device explodes then the ally's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ill suffer the same amount of damage as the player's ships (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mine hit if the glory device ship is a Saber, 20%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farious) rather than the full amount of damage.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is a co-requisit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not be captured by a boarding party (via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) of an allied Privateer or Cryst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who enables all three of the Ship, Combat, and Visio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an ally will send copies of all VCR's to the ally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to VCR's in which the player is involved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CR's received by virtue of this alliance mechanism (i.e.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double forwarding" of VC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 Planets, VPA, and shareware WinPl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nPlan players will be able to see more than 5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regardless of the AllowMoreThan50Targe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does not apply to registered WinPl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ns dropped by a Super Star Destroyer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gather min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required for building torpedoes using the Gathe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ission (see MISSION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illage and RGA missions WILL take place, even i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is in place. These missions are often benefici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counterproductive to disable them to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player's glory device explodes then the ally's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ill suffer the same amount of damage as the player's ships (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mine hit if the glory device ship is a Saber, 20%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farious) rather than the full amount of damage. The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is a co-requisit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who enables all three of the Ship, Combat, and Visio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an ally will send copies of all VCR's to the ally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to VCR's in which the player is involved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CR's received by virtue of this alliance mechanism (i.e.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double forwarding" of VC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who enables all three of the Ship, Combat, and Visio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an ally will send copies of all VCR's to the ally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to VCR's in which the player is involved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CR's received by virtue of this alliance mechanism (i.e.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double forwarding" of VC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 Planets, VPA, and shareware WinPl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nPlan players will be able to see more than 5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regardless of the AllowMoreThan50Targe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does not apply to registered WinPl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