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ABL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PHOST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.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list of differences between PHOST 3.15 and PHOST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eant to provide hosts and players who are already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T 3.15 a quick way to become familiar with PHOST 3.2,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ad the entire set of documentation files and without having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that comes with HOST 3.2. The reference PHOST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the latest version released at the time of this writing,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5.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broken up into two sections, the first is for play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for hosts and developers. That is, the first sect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related to game play, while the second section is mo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chanics of hosting and of interfacing to P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o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now use WinPlan to generate their TRN files. PHOST 3.2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WinPlan. However, please keep the following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cannot use WinPlan's built-in VCR viewer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generated battles. You must either view them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/VPA client, or from the DOS command line. For exampl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r -p 5 -s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battles for player 5 in the game directory 'game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assumed that you have installed the PVC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VCR.EXE in the above example, and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PLN file in the main directory. Please also hav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on Question #17 in the FAQ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 of PHOST 3.2.2.10, WinPlan players will see all scanned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(even if there are more than 50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MoreThan50Targets config option is of no use to Win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playing with this or later PHOST versions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iven some of the new behaviors of PHOST, there is now a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between players using WinPlan and players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interface. These differences exist simply because they als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ST 3.2 program. Note that these differences are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that exist purely due to the interfac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 players can transfer any cargo from ship-to-ship at any time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players require the support of external utilities such as VP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The differences listed below are host-relate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-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inPlan players can see their own minefields without having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e sweep) for them. DOS Planets players must set some shi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mine sweep mission in order to scan their mine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inPlan players can jettison ammunition (fighters and torp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credits in deep space. DOS Planets players cannot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Plan players receive RST files which contain UFO's 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listed in the UFO.HST file). DOS Planets play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ld-style RST's (pre-3.2) which do not con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allows any player to assume the racial benefits of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. A new config option PlayerRace maps player numbers to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hat they will play. For example, if player 1's effective race i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layer 1's special mission is Super S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mes that take advantage of the PlayerRace config option,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PVCR version 2.11 or higher to view their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version of the PVCR program has been released. Play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PVCR version 2.11 or higher and install it as VCR.EXE.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one, the existing VCR.EXE program should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ROLD.EXE, BUT ONLY IF THIS HAS NOT ALREADY BEEN DONE BEFORE!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CROLD.EXE program exists, do not delete it and do not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VCR program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will correctly display both PHOST 3.15 and PHOST 3.2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use a separate PVCR program for the two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All players should upgrade to PVCR v2.1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the display of more than 24 fighters and up to 20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ubes. This makes PVCR compatible with the new PLIST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phase of combat has been introduced, the Intercept Attack (XA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ase, ships with an intercept mission fight their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. Once this phase is over, the normal combat sequence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hip to perform an XA it must be a ship that is capable of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must have its primary enemy set to the owner of the ship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tercepting. If there are multiple ships performing an XA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order of combat will favor ships with the high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combat phase is over, the usual combat procedures tak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friendly codes determine the battl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OOB.DOC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yperwarp math has changed to be compatible with HOST 3.2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 formula is documented in FORMULAS.DOC. Also note so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jump behavior: ships with waypoints that are at a distance of 34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light years away will jump to exactly the position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iances have been augmented to implement "conditional alliance leve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alliance levels are an offer from one player to an 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 given level of alliance, but only if the ally enabl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o the player. Thus, an alliance level can now have 3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enabled, and conditional. When an alliance level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state, then it is disabled if the ally has not off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n return, and it is enabled if the ally has offered the le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alliances are indicated with a '~' charact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es config 5 +m +c ~s ~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Mine Level and Combat Level of alliance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to the Privateers, but the Ship Level and Plane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 will only be enabled if the Privateer also enables thes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iance 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there are multiple towers of the same target ship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tower is determined by the number of ship engines, if th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s the same (see FORMULAS.DOC). This behavior is considere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ld behavior, in which the successful tower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-or-less randomly, simply because the new method is determin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riendly codes have been introduced for alchemy ships. The 'na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d', and 'nam' friendly codes allow you to synthesize 2 out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inerals. The 'nat' code, for example, synthesizes Duran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but no Tritanium. Similarly, 'nad' synthesizes ever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ium, and 'nam' synthesizes no Molybdenum. These friendly cod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register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rdman ships performing the Super Spy mission will not sur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s due to a friendly code that matches the friendly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. This exclusion applies only to Birdman ships and only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performing the Super Spy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rdman ships that are out of fuel and have either beam weapons,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s, or fighter bays are now immune to the NUK planetary friend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D19b Nefarious Class Destroyer and Saber Class Frigate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tted with glory devices. These devices can be used to blow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either on command, or when a cloaked ship is detected.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y devices is enabled by the AllowGloryDevic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lory device can be detonated using one of two new friendly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p' -- the glory device will be detonated un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g' -- the glory device will be detonated if a cloaked 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race is detected at the same place a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'trg' code is used, then the ship's primary enem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race that will set off the glory device. Only clo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of that race will cause the detonation. If, however, the shi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ry device has a Kill mission, then any cloaked ship (except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race as the one with the glory device) will deto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same-race ships will not detonate a glory devi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rg' code. In addition, ships belonging to a race to whom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's owner has granted the Ship Level of allianc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the glor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lory devices detonate after movement but before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glory device detonates, there are several effects that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hip with the glory devic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ships at the same point in space as the ship with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will suffer damage. Ships that are not of the same r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with the glory device will suffer damag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ne hit. The remaining ships (of the same race a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) will suffer 10% of the damage caused by one min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lory device ship is the Saber, or 20% of the dama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mine hit if the glory device ship is the D19b Nefa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hips that are not of the same race a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hip but belong to allies to whom the Ship Level AN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lliance has been granted also sustain reduce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% or 20% of a single mine h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glory device detonates at a planet and the plane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phous natives, then all natives are converted into suppl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of 1000 natives for 1 supply unit. The plane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id of all the Amorphous natives. In this case, the ow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does not matter (i.e., this will work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owner is the same as the owner of the ship with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glory device detonates at a planet that is not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ace as the glory device ship, then 40% of colon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s are killed, and 25% of mines, factories, and def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Lizard and Crystalline colonists are immun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as are Bovinoid and Reptilian natives. The 25%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till occurs, even if the colonists or nat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e to the glory devic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ivateers and Crystals are now able to capture fuelless shi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sing a method known as "tow capture". By attempting to t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less ship, the Privateer or Crystal ship will assume command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on the next turn. The ship performing the tow must have fue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 need not be a successful one. That is, the tow is really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ting mechanism, indicating which ship is the one to be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hip is captured in this manner, some of the cre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ship is lost and must be replaced. For most races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 is lost. The following races are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ire     -- 6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es   -- 3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tion -- 10% of the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ers -- no crew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st crew is replaced by a boarding party consisting of cre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performing the tow capture. However, a maximum of half the cr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ing ship is used to fill the empty crew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 capture mechanism is generally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ardingParties config option. This mechanism can be ena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 Privateers and Crystals individuall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PrivTowCapture and AllowCrystalTowCapture confi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whose friendly code is 'nbr' will not perform tow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irdmen's Super Spy mission now has an extra component. Each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is mission in orbit of a planet has a 20% chance of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's friendly code to be the same as the ship's friendly c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ultiple ships performing a Super Spy mission in orb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lanet, then the ships work together to linearly increase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cess in changing the planet's friendly code. That is, 2 shi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40% chance of changing the friendly code, 3 ships will have a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, etc. Five or more ships are guaranteed to change the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f the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hips performing the Super Spy mission have different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then the planet's friendly code (if changed)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of the ship with the lowest 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lanet's friendly code is changed in this manner, it may em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ic pulse. See the next item for more details. When the friend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one beginning with the letters 'mf' then the ionic pu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o be emitted (as long as the planet has at least 30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onent of the Super Spy mission is ena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DeluxeSuperSpy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Birdman Super Spy mission successfully changes a planet's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see previous item), then the planet has a 20% chance of emit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ic pulse that uncloaks all cloaked ships in orbit of the planet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ships, not just the ones performing the Super Spy mission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has been changed to one beginning with the letters 'm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ionic pulse is emitted unconditionally. In all cas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must have at least 30 defence posts for this to occur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this ionic pulse, the planet loses 10 defence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ntrol over this ionic pulse, it is an automatic respo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ary defen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20% chance of emitting the ionic pulse applies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in which the planetary friendly code is changed via the Super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. For example, if one Birdman ship is performing the Super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, then on average, one out of every 5 turns will see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change. For each friendly code change, there is a 1 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of emitting the ionic pulse. Thus, on average, the ionic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mitted once every 25 turns (assuming a continuous Super S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bol Class Research Cruiser now has a Fuel Ram Scoop. Th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s fuel from the surrounding space. For every 1 LY that the 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s, the Ram Scoop collects 2 KT of Neutronium (configura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ScoopFuelPerLY config option) into the ship's cargo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 Scoop does not work if the ship is performing the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or if the ship is under tow. The Ram Scoop *does*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is performing the Tow mission (this is how HOST works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recloud Class Cruiser can now perform a form of moveme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ing. A chunnel is similar to a wormhole in that it allow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great distances, but unlike wormholes, chunnels can b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hips. Chunneling is complicated, both in setting up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The prerequisites and effects of chunneling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Chunneling is enabled by the AllowChunneling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unnel is formed by two Firecloud ships. One Firecloud (the chunne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its friendly code to be the ID number of the other Fireclou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). The friendly code must be completely numeric (no non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use leading 0's to specify ship ID numbers less than 100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must have at least 51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target Firecloud must have at least 1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th Fireclouds must have their warp speeds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th Fireclouds must be owned by the sam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ither Firecloud may be the successful target of a Tow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istance between the two Fireclouds must be 100 LY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ing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chunnel has been successfully formed, the following effec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loses 50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unneler Firecloud is moved to the same posi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re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ships that are at the same location as the chunn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 are also moved to the same position as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. These ships do not lose any fuel. The ship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ved through the chunne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of the same race as the two Firecloud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hose warp speed is set to 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that are cloak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hose friendly codes match the friendly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er Firecloud (i.e., the ID number of the *targe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clou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ps without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ships that move through the chunnel will have 0 shiel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urn for the purposes of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havior of a ship that hits a mine is now affected by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lTechNotSlowedByMines config option. Please see the CONFIG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this option and it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bol, Brynhild, and Pawn ships are now outfitted with a Bio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This device is capable of detecting native life and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ate on remote planets. Bioscanners are enab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ioscanner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oscanner is activated when a ship performs the Sensor Sweep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the Bioscanner is the same as the configured range of 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s. Each planet within range has a 20% chance of being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canner on a single turn (except for the Pawn, which w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with 100% probability). Planets with at least 20 defenc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tected by Bio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oscan of an Empire planet will return false information,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performing the bioscan is a Rebel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uper Star Destroyer can now perform the Imperial Assault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ssion is activated by dropping at least 10 clans from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an owned planet, at which time all colonists on the plan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 and the planet becomes owned by the race that owns the Super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r. The planet will then have 0 defence posts. The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ault mission is enabled by the AllowImperialAssault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ssion will fail if the Super Star Destroyer has sustain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its hull. The ship must have 0 damage for the mission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must also have fuel to succeed in this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AllowImperialAssault is enabled, the Super Star Destro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e to the ATT and NUK planetary friendly codes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uper Star Destroyer drops clans onto a planet owned by an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enabled the Planet Level of alliance, then no Imperi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The clans are simply added to the planet's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fueled ships in orbit of a planet now generate an Expl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Exploration mission is now redundant, unnecessary, obso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Klingon ship performing the Pillage mission will now beam up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ney directly onto the ship. Supplies will be converted into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(once the cargo hold of the ship becomes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oki Class Destroyer now continuously emits a tachyon pul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oaks all ships within a 10 LY radius of the Loki. Ships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tion or the Lizards will not be affected by the tachyon pul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decloak. The Loki must have fuel and must have less than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in order to emit the tachyon pulse. This feature is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tiCloakShip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ady Royale Class Cruiser is now a gambling ship that can genera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credit for each clan on board on each turn. This feature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llowGamblingShips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ries Class Transport ship is now an advanced refinery ship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1 KT of each mineral directly into 1 KT of Neutroniu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supplies. Tritanium is converted first, followed by Dura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lybdenum, until the ship's fuel tank is full. If the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is set to NAL, however, then no refinery occu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enabled by the AllowAdvancedRefinery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becomes unowned because all colonists have been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then any starbase in orbit is immediately lost. Al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orage are lo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aximum number of megacredits that can be collected by tax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can now be limited with the MaxPlanetaryIncom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fields are now assigned friendly codes. The friendly co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is the same as the planetary friendly code of the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(closest to the center of the field) belonging to the same r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of the minefield (not just the closest planet).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friendly cod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the mine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it mines in that minefield as it travels thr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a web mi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have fuel drained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hip whose friendly code matches that of the mine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 mines in that field when it lays its own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ver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may also take advantage of a universal minefield friendly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se of the above immunities. A player's universal minefield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determined by one of his planets which has a friend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e letters 'mf'. If no such planet exists, t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niversal minefield friendly code for that player. If multiple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with friendly codes beginning with 'mf', the pla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ID determines the universal minefield friend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 may use either a specific minefield's friendly cod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minefield friendly code to escape the minefield'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friendly codes is a feature which exists fo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With PHOST's alliance mechanism, players can enjoy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hancements without having to worry about friendl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ps without fuel appear to have a warp speed of 0 to enemy ship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hips that have 0 warp speed are given an unknown heading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less ships), as viewed by enemy ships. The actual heading and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ettings of the ship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aked ships can now attack in combat, if they have a primary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They will uncloak and attack all ships belong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designated by the primary enemy setting (unless those ship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ed). Cloaked ships will only uncloak to attack other ship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. Cloaked ships will only attack when the AllowCloakedShips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please see the OOB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rder of combat has changed. Specifically,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friendly codes has changed, and the order of com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etermined solely (mostly) by friendly code. That is, the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and primary enemy settings do not affect battle order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OOB.DOC file for complet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is lost in combat, native happiness is now decreased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natives will be killed. The number of natives that surv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value of the NativeCombatSurvivalRate confi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gsN' ship friendly code is now an alternative method of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's owner from one race to another. The 'N' parameter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1 to 9 or the letters 'a' and 'b' (for races 10 and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The race that is to receive the ship must have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ships or planets at the same location. This friendly cod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ffect as the 'give' command processor command, and both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via the CPEnableGive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ist of special friendly codes has been augmented to include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. Recall that special friendly codes never match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The list of special friendly cod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t*   mdh*   mdq*   msc*   alt*   ald*   alm*   NAL   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P    ATT    NUK    mdN*   miN*   WRS    WRT    lfm    dm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m*   gsN*   nat*   nad*   nam*   cln*   btt    btf    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    pop    trg    con    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-only codes are marked with a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planetary friendly code 'bum' can be used to beam up megacred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emy ships in orbit of a planet. The number of megacred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is divided evenly among all ships in orbit that are n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ace as the planet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tt' ship friendly code can be used to transfer torpedoe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all other enemy ships at the same position in spac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tted with the same type of torpedo tubes. The number of torpedo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he ship is divided evenly among all other ship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hat are not of the same race as the ship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tf' ship friendly code can be used to transfer fighter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all other enemy ships at the same position in space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ghters on board the ship is divided evenly among all other ship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ocation that are not of the same race as the ship'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bdm' ship friendly code will cause all of a ship's megacredi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ed down to the planet that the ship is orbiting.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(if any)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dmp' planetary friendly code will cause all compone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's inventory to be recycled. Components that are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ship build order are excluded, and any pending build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lfm' ship friendly code will cause the ship to load as many m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from a planet in order to build fighters. Mineral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per proportion (3 T, 2 M, 5 S). Only ships performing the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mission (or Rebel ships performing any mission)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 (thus, this friendly code has meaning only for the Rob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els, and Colonies). This friendly code will beam minerals of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wned planet, off a planet owned by the same race as the ship's ow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a planet owned by an ally who has enabled the Plane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cln' friendly code now allows ships to be cloned. When a sh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, an exact copy of the ship is made, with the same type of 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ame number and type of weapons. The mineral cost of the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is the same as the original ship, but the monetary cost is no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that of the original ship's cost (configurable on a per-rac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pCloneCost configuration 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 may only be cloned at a starbase. In addition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tarbase must be owned by the same owner as the ship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d, or by an ally who has enabled the Planet Level of 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starbase can support only 1 clone or 1 regular build ord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lanet must have sufficient minerals and megacredit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ne, and the starbase must have equal or higher tech in al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levels as the components on the ship being cl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hip to be cloned can not be a ship that the ship's own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build via starbase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cloning takes precedence over normal construction. That is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 a ship to be cloned and a normal build order at a plane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clone order will be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hip's clone order is valid, then its speed will be set to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t to remain at the starbase for tha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cloning is enabled by the AllowShipCloning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ow mission is now cleared when the ship-under-tow has esca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 of a wormhole or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weeping enemy mines now causes a mine scan message to be gener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inefield swept after all mine activity is complete (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 sweep message itself). Previously, this scan message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enerated if the mine was scanned but not sw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to race 12 (i.e., messages to the host that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) are now sent to the HOST.LOG file. Also, the 'messag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mor' command processor commands now accept race 12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. These messages are sent to the HOST.LOG file. Player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chanisms to send messages to the host (assuming the hos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HOST.LO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hip will not be drawn into a gravity well if its warp speed is 1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ing ships, the speed setting does not matter, but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falls into a gravity well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HyperjumpGravWells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uration option RoundGravityWells determines whether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 are square or round. See CONFIG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 hit messages now include the ID number of the ship that hit a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rbase construction now occurs as part of turn processing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outcome when a starbase is built on the same turn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sts are removed from the planet. Previously, PHOST would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build order and return the minerals and money to the planet.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builds the base in the former owner's name. Should the plane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lonized, the base will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mmand processor command, 'send', allows players to reques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host's system be sent in the player's UTIL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only two files available for transfer are the PCONFIG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mmand 'send config') and the RACE.NM file (command '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nam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CONFIG.SRC file can also be requested by setting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's friendly code to '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nfig option CPEnableSend enables the above functionalit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nfiguration will not be sent if CPEnableSend is OFF eve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ary friendly code is set to '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ship travels through a wormhole, its friendly code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'WRS' rather than 'WRK' (if WrmVoluntaryTravel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riendly code is not changed since it is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the ScoringMethod option is set to None, the score informati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number of ships for allies who have enabled the Ship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, and the number of planets and bases for allies who hav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Level of al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e scan/scoop messages now include the planet number that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's friendly code. NOTE: It is the planet number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, not the friendly code of the mine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essage is now generated when a ship with a gather mission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any cargo due to non-matching friendly codes, etc. Thi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nerated when the gather succeeds but there is no cargo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to g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llowMoreThan50Targets is OFF for a player, then the 50 shi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ST file are now sorted by two criteria (before they w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distance to the player's ships/planets). The primary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ther or not the ship is an enemy ship or whether it is an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(i.e., a ship belonging to another player who has enabled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lliance). Enemy ships will always be listed before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. The distance to the player's ships/planets is now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on. Thus, the 50 ships appearing as targets in the RS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emy ships sorted in order of increasing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llied ships sorted in order of increasi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, all target ships beyond the first 50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.DAT file so no information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s before, if AllowMoreThan50Targets is ON (or the playe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) then all target ships are listed in the RST file (and n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.DAT file) and furthermore, the ships are NOT sor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A utility such as VPUTIL 3.0 or VPUNPACK 3.0 (or higher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to handle RST files generated with AllowMoreThan50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(unless WinPlan beta 2K or later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ORMULAS.DOC file was updated to replace instances of BeamT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Tech, etc. to BeamType and TorpType etc. to indicate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tech level of beams/torps that count, it is thei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available types (from 1 to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mholes are now assigned ID numbers for easier tracking. The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rrespond to the order of definition of worm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.TXT file. Thus, the first wormhole is given ID's of 0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point) and 1 (for the exit point). If the wormh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, the entry point is assigned an even-valued wormho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ext wormhole ID (which will be odd-valued) is skipp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entry points always have even-valued ID's and exi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given odd-valued ID's. Unidirectional wormholes, then,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even-valued wormhole I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wormhole's entry and exit points become coincident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 displacement) then the wormhole is considered to be "collap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scan and wormhole travel messages now include the wormhol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mount of fuel a ship loses when it hits a web mine is now eithe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 or 1/6 of the fuel on-board at the time it hits the mine, which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. Previously, the amount of fuel lost was always 50 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 option AllowESBonusAgainstPlanets determin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gine Shield Bonus applies to ship-vs-planet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config option AllowHyperjumpGravWells determin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 wells affect ships that have just finished hyperwar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message' and 'rumor' command processor commands now acce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of 'universal' (or just 'u' for short) which will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ll players. It is a shorthand way of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mors are now more anonymous, since PHOST will now process TR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order. Previously, PHOST would process the TRN file for playe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player 2, etc. so it was possible to reasonably gu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or of a rumor. Now, PHOST processes all race files i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different for each hosting) so that it is harder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or of a rumor. A player can still give himself away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essage, a rumor, and then a normal message, since PHOS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urn in its entirety before moving on to the nex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 is terraformed by a ship that is not owned by the plan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, then the planet owner is also sent a copy of the terra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ituations in which ships are or are not affected by 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to achieve greater HOST compatibility. In summar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ravityWells config option is ON, then a ship will be pull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 well after movement is complete EXCEP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not moved thi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is already orbiting a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chunn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hyperwarped and AllowHyperjumpGrav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ship has a warp speed of 1 (unless the shi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arped, in which case its speed doesn'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hyperwarp-capable ship has its friendly code set to HYP bu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 KT of fuel, it no longer has its warp speed set to 0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normally. This is for players that forget to rese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 codes away from HYP after a hyper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uper Refit mission now allows a ship to be refit with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s or tubes of the same tech that already exist on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only higher tech components could be placed on the shi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ship to be built with only beam weapon or one tub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ater to refit it with the full complement of beams or tub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Unload Freighters' starbase mission now also unloads cred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player message containing the string '*w*' will now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 (i.e., it will have the sender race suppressed).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exists with 'rumor' command process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parle franais! French language support was added and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ceive messages in French by using the 'language'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COMMAND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anish language support was added and players can now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anish by using the 'language' command processor comman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alian language support was added and players can now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alian by using the 'language' command processor comman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tch language support was added and players can now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utch by using the 'language' command processor comman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player message is generated when at least one ship in a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et uses the WRS wormhole scanning friendly code but no wormho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. The message is meant as a confirmation that wormhol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eed occurring but that there are simply no wormholes withi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now receive messages when they set their ships to cloak (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y) and the cloaking device fails due to lack of fuel, excessive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chance, wormhole travel, or an ionic pulse. This behavi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new AllowCloakFailMessages config option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 failure modes also have config options associated with them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amount of damage required to prevent cloaking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LevelForCloakFail confi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method of cloak failure, a tachyon pulse generat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cloak ship (Loki), always generates a cloak failu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el planets can now support up to 9 000 000 colonists (90000 clan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with temperatures in the range 0 through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now 2 ship building phases in PHOST, one before combat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bat. Once the 500-ship limit is reached, the second buil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hip slots freed by combat to be fill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or Hosts and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uses less memory. If you had trouble running PHOST befor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mory constraints, try again with PHOST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CONFIG program has a new option -c which generates an HCONFIG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same time that the PCONFIG.HST file is generat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keeping a HOST-compatible configuration file (us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-on programs) in sync with the PHOS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ve battle-related config options have been changed from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ies to signed quantiti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Hit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Hit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eRecharge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allows for custom battle designs in which higher tech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faster recharge rates but poorer hit rates, for examp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lso entails new allowable ranges for these parameters.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existing parameter values do not excee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ranges. See CONFIG.DOC for more details on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new UTIL.DAT records generated for many new events (most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features). See UTILDATA.DOC for more details. Also note tha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records have grown larger as more information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two sets of new configuration options. One set represen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that are in HOST 3.2, the other set contain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specific options. The CONFIG.DOC file contains full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HOST 3.2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lanetaryIncome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tormActivity  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tormsHideMines       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hunn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DeluxeSuper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lory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tiCloak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ambling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loakedShip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hipCl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arding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mperial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coopFuelPerLY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dvancedRef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io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lTechNotSlowedByMines 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-- the range of this option is greater than that allowed by HOST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-- this option is currently ignored by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) -- this parameter is interpreted somewhat differently by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HOST-specific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Enabl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Gravity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PrivTow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rystalTow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SBonusAgainst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CloneCo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HyperjumpGrav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CombatSurvival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ativePill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tercept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Growth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OddsWarpBonus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MineOddsWarpBonus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MineOddsWarpBonus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TravelSafe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edMineTravelSafe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MineTravelSafe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loakFail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supports add-on programs that work using the AUXHOST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, however, does not implement the AUXHOST mechanism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OST. PHOST does not use any AUXHOST.BAT, AUXHOST.INI, or AUX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stead, PHOST can now be run in phases. The add-on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-between the phases. For example, to run the RacePlus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 batch file could be created containing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1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plus 1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2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plus 2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3 g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please read the appropriate sections in the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directory and base directory are now validated and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 is displayed if either directory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unreadable, etc. (not yet functional on all platfor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error message is more informative now when an ol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G.HS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-T command-line option suppresses the generation of 3.2-style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 PHOST versions up to 3.2.2.10, the default behavior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3.15-style RST files and the -R option turned ON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.2-style RST files (for WinPlan players). As of PHOST 3.2.2.1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ehavior is to generate 3.2-style RST files, and the -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s to the old behavior of generating 3.15-style RST files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option is now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heck-only mode and when all players are checked (i.e., when 'phost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' is used) PHOST now performs Tim Continuum checks on th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heck-only mode, a missing PCONFIG.HST file does no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Instead, the default configuration is used and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ssages to race 12 (i.e., messages to the host that ar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lan) are now sent to the HOST.LOG file and the (new) HOSTMES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Also, the 'message' and 'rumor' command processor command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ace 12 as a valid recipient. These messages ar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LOG and HOSTMESS.TXT files. Hosts should review the HOST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HOSTMESS.TXT file for player-to-h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sample configuration files are included as templates for gam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IST alternative ship list (PCONFIG3.SRC) and for games that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 HOST emulation (PCONFIG4.S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Unix platforms, PHOST would not link to form an executable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e.g., a non-GCC compiler was used but GCC was used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or a GCC version prior to 2.6 was used to link).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to a missing ___main function. Now, the distributed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vised to include a new stub file, mainstub.c,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for the missing function on such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xtern' command processor command now writes out its parameter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terncmd.ext' file in the game directory. The format of eac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"P: ARGS" where P is the player number and ARG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passed to the 'xtern' command (blank-delimited)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on each turn (except when PHOST is running in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s an exception to the above format, the first line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turn number followed by the 18-character time stam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turn of the game (the first run of PHOST after maste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TERNCMD.EXT file will contain the single number 0 (no 18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ta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order to not confuse player utilities, it is now requi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 definitions not be removed from the WORMHOLE.TXT fil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ift all wormhole ID's following the removed wormhole down by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ormholes should only be added to the end of the file.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, simply set the entry point co-ordinates and the exi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to the same value (i.e., the entry point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s the exit point). Do not comment out the wormhole (PHOS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itself if the mass of the wormhole reached 0). Finally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ormholes from being unidirectional to bidirectional,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mhole is now considered inactive if at any time its entry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oint are in the same location, whether this happens by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of the WORMHOLE.TXT file, by natural movement of the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oints, or by the wormhole's mass having shrunk to 0 (at whi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will set the entry and exit points to (0,0) but will leave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-is in order to remember whether the wormhole was unidirec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ost data checks no longer set the transfer and dump cargo slot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found to be non-zero. At the end of a host run, al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ump cargo slots are set to 0 and they are expected, therefor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this way until the next host run. However, CPLAY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modify host data and that wish to use these slots would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ecking mechanism and would be prohibited from legally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umping cargo. With this check taken out, a warning is gener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and dump slots are left intact, allowing CPLAYER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a planet's natives are removed, the native happiness,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taxation rate, etc. are all reset. There were no ill eff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se values remain unchanged but some hosts were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ing the data files and seeing that some planets c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type, native government, etc. yet not have any 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HP Abyss (Tim Continuum) is now implemented differently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would be flung to random locations in the universe, which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se ships act as scouts, discovering the positions of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ts. As most occurences of the Tim Continuum were due to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, hosts would sometimes choose to re-run the tur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ained from this inadvertent scouting could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 Furthermore, if the host chose not to re-run the turn, the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reless player would be severely penalized by the TC, some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not being abl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ress these concerns, the PHP Abyss now prevents all of the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from moving, prevents all mines and factories from operating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rals are mined and no supplies are produced), and inhib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tion (no revenue is generated). The player's empire is thus "hal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turn, preventing him/her from making progress in the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ng only a one-turn penalty on the honest but careless play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lso has the option now of re-running the turn without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any scouting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'-S' flag to PHOST causes it to use the current turn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dom seed. This makes re-running turns easier sinc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look up the old HOST.LOG file and retrieve the random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'-t' flag to PHOST causes PHOST to simply 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number and exit. No processing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, type 29, has been added for exploding mine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IL.DAT record type 0 (Mine Scan) has been augmented with one n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e nature of the mine scan record (mine laying,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ing, or scan summ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st add-on programs can now write to a UTIL?.EXT file to h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 UTIL?.DAT file. For example, any data cont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5.EXT file will be appended to the UTIL5.DAT file once the lat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by PHOST. The UTIL5.EXT file would then be remov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on occurs in Phase 3 of processing. Add-on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ntact the PHOST maintainers to obtain a uniqu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Type identifiers for use by their programs. See UTILDATA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, type 30, has been added to indicate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-generated records. All records following this one repres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add-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 has been added (type 31) to indicat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o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 has been added (type 32) to repor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and colonist clans remaining after a pillag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 has been added (type 33) that is meant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-on program authors to use in communicating generalized objec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(similar to the UFO.DAT mechani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new UTIL.DAT record has been added (type 34) to transfer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's game directory to the player. Currently, this mechani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transfer the PCONFIG.SRC file and RACE.NM file from the h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n response to 'send config' or 'send racenames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commands. UTIL.DAT record type 27 is no longer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, having been superseded by this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a new UTIL.DAT record (type 35) to indicate cloak failur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UTILDATA.DOC fil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-to-host messages (either from the WinPlan message editor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essage' command processor command with a destination race of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written to a HOSTMESS.TXT file in the g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input to the PCONFIG program now accepts lines that beg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character as section delimiters. This allows PHOS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add-on programs to share the same configuration file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different sections, one for each program, and PHOS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section that follows the '% PHOST' line (and up to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s with '%'). See one of the sample PCONFIG.SRC files tha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HOST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w -V command-line option to PHOST allows PHOST to work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HOST. Please see INSTALL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HOST distribution now comes with two PLANG.HST files, the us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ll 5 supported languages, and an English-only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latter takes up less space than the full fil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by hosts who are short on disk space and do not want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all 5 languages to their players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-only file (named PLANGENG.HST) should be copi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G.HST file, thus replac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nglish-only PLANG.HST file is used by a host, play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able to request messages in a different language b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will have no effect. Their messages will still ar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now maintains a new file in the game directory, named TONS.H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records the amount of ship mass destroyed in combat by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, both for the current turn and for the game in total.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      TotalTonnage[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      RecentTonnage[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LONGWORD represents a 32-bit number. The two arrays are inde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T can now make use of yet another file in the ga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RFCODE.TXT. This file should contain a list of friendly c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is to consider special and will therefore never allow to match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bat, not for gathering minerals at planets, etc.) This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eant to support add-on programs. For more details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file under the heading "Additional Special Friendly Cod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