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NG Utilities I Version 00.00.00.b0                    April 13,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lt; WELCOME TO ONG UTILITIES I V.00.00.00.b0 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you ever been reading something on your computer, seen a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you want to visit, and then went through a series of steps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nd then load it into your browser? Does your mouse cursor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to get in your way when you are reading something? Do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unchPad was easier to get to?  If so, ONG Utilities I is for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G Utilities I is Shareware and will only cost $14.95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registered version is fully functional, except it is limite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 p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!: All users who register during the beta testing phas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be registered into a drawing to win a free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Works Pro for OS/2 w/PCL 1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lt; ONG UTILITIES FEATURES 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to load any HTTP, FTP, GOPHER, NEWS, and TELNET address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clipboard into your browser of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to make your mouse cursor disappear after a user set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appear as soon as it is 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to bring the LaunchPad to the foreground by moving and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cursor in one of four corners of the desktop set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lt; SETTINGS 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rowser menu option allows you to configure how ONG Utilities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le a HTTP, FTP, GOPHER, NEWS, AND TELNET address when it is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the OS/2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able Browser: Sets ONG Utilities I to load an addres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rowser you ch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owser: Allows you to set which browser should be used to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s: Allows you to set the parameters to be used wit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rowser. You must enter a %s where the addres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be placed in the parameter string and le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ppropiate spaces before and aft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use menu option allows you to set ONG Utilities I to mak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ppear after a specified amount of time with no mov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able mouse timeout: Sets ONG Utilities I to make you mouse dis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fter a specified amount of time with no mov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use timeout: Sets the amount of time in seconds with no moveme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mouse should dis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UNCHPA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unchPad menu option allows you to set ONG Utilities to b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unchPad to the foreground when the mouse is moved to the specified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desktop and held there for the specified amount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able LaunchPad Popup: Enables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unchPad timeout: The specified amount of time the mouse must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specified desktop corner before the Launch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s brought to the fore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ktop corner: The specified desktop corner to bring the Launch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the foreground when the mouse is moved to this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held there for the specifie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: The Order menu option will run the purchase application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to order ONG Utilities 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: The Register menu option allows you to enter you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 and code you received from ONG SoftWare to regis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 of ONG Utilities 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lt; HISTORY 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0.00.00.b0          April 13,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ial beta release of ONG Utilities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lt; CONTACTING ONG SOFTWARE 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tact ONG SoftWare for any reason including bug reports, com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e mail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-Mail: aphillips@sunbelt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newest version, news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mePage: http://www.augusta.net/~aphillips/ong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ll support for ONG Utilities is provided by ONG SoftWare at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address. Please, do not contact BMT Micro about problems, they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support for ONG Utilities 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lt; REGISTERING 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orders for ONG Utilities I are handled through BMT Micro. BMT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ing information can be found below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you can find the purchase.exe file in your ONG Utilities I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Run this program to enter in your registration inform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either print your registration form out or E-Mail it secur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MT Micro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Mail Orders To:     BMT Mi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PO Box 1501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Wilmington, NC 2840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U.S.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Voice Orders:     8:00am - 7:00pm EST (-5 GM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(800) 414-4268 (Orders onl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(910) 791-7052 (Orders / Order Inquires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Fax Orders:     (910) 350-2937 24 hours, 7 days a wee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(800) 346-1OS2 24 hours, 7 days a week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nline Orders via BBS:       (910) 350-8061 10 lines, all 14.4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(910) 799-0923 28.8 v.FC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via Compuserve:       74031,307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via Internet:    bmt@wilmington.ne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via AOL:    bmtmicr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MT Micro accepts Visa, Mastercard, Discover, American Express, Diner's Club, money orders, cash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hecks, and personal checks. BMT Micro also accept DM and British currency via registered mail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ersonal checks are subject to clearance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Each registration of ONG Utilities I comes with only on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ONG Utilit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lt; LICENSE AGREEMENT 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purchase of ONG Utilities I comes with only one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ingle user license grants you the right to use one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on a single terminal connected to a singl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ie. CPU). A licensed user may use the software o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, but will not use the software on more than on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Grant of Network License. A site license permits a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ultiple users to use several copies of the software on stand-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, or to use a single copy over a network. A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is any combination of two or more terminal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ally linked and capable of sharing the use of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program. A licensed computer network is a computer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hich you have acquired and dedicated at least on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(which can run alone or as a network server)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arrange for a site license, please contact ONG softw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Copyright. The software is owned by ONG SoftWare and Andrew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llips. The software is protected by copyright laws.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served. You may either (a) make two copies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ely for backup or archival purposes provided that you re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opyright and other proprietary notices that are o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the software provided to you, or (b) transfer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single hard disk provided you keep the original sole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or archival purposes. You may not copy the written mate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anying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Other Restrictions. You may not rent or lease the softwar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reverse engineer, decompile, disassemble, or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ative works from the software. Use of the softwar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itary or arms production related purpose, whether dir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ct, is strictly prohibited and will constitute a br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icense granted under this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Termination. A breach of any term or condition in this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licensed user will entitle ONG SoftWare to termin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granted hereby. Upon notice of termination from 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you agree that you will immediately cease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remove it from your computer system and destro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disks or manuals acquired from ONG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Dual Media software. If the software package contain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3.5" and 5.25" disks, then you may use only the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for your single-user computer or licensed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. You may not use the other disks on another compu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network, or loan, rent or transfer them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LIMIT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original customer purchasing this product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only, ONG SoftWare provides the following warran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WARRANTIES ARE EXCLUSIVE AND IN LIEU OF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, WHETHER EXPRESSED OR IMPLIED, INCLUDING THE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OF MERCHANTABILITY, FITNESS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N-INFRINGEMENT. NO ORAL OR WRITTEN INFORMATION OR AD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BY ONG SOFTWARE, ITS EMPLOYEES, DISTRIBUTORS, DEAL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TS WILL INCREASE THE SCOPE OF THE ABOVE WARRANTIES OR CREAT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WARRANTIES. SHOULD THE SOFTWARE PROVE DEFECTIVE, YOU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SK OF PAYING THE ENTIRE COST OF ALL NECESSARY SERVIC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IR OR CORRECTION AND ANY INCIDENTAL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. IN NO EVENT WILL ONG SOFTWARE BE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WHATSOEVER (INCLUDING WITHOUT LIMITATION DAMAGES FOR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PROFITS, BUSINESS INTERRUPTION, LOSS OF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ND THE LIKE) ARISING OUT OF THE US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BILITY TO USE THIS PRODUCT EVEN IF ONG SOFTWAR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OF THE POSSIBILITY OF SUCH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 OF REMED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WHETHER ANY REMEDY SET FORTH IN THIS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OF ITS ESSENTIAL PURPOSE, IN NO EVENT WILL ON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Y OF ITS EMPLOYEES, DISTRIBUTORS, DEALERS OR AGENTS BE LI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OR ANY SPECIAL, CONSEQUENTIAL, INDIRECT OR SIMILAR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ANY LOST PROFITS OR LOST DATA ARISING OUT OF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ABILITY TO USE THE SOFTWARE OR ANY DATA SUPPLIED THERE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ONG SOFTWARE OR ANYONE ELSE HAS BEEN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OF SUCH DAMAGES, OR FOR ANY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STATES AND PROVINCES DO NOT ALLOW THE LIMIT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ON OF LIABILITY FOR INCIDENTAL OR CONSEQUENTIAL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 ABOVE LIMITATION OR EXCLUSION MAY NOT APPLY TO YOU. I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WILL ONG SOFTWARE'S LIABILITY EXCEED THE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 FOR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lt; COPYRIGHT INFORMATION 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G Utilitie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7 ONG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