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a dos command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2t in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h2t yah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utput a file with the extention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yeild a text file: yah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by gift this program to anyon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do retain the copyright. I know it'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expect an update anytime so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