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DICE is a fast-paced board game in which you remo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s from the board based oupon the total roll of 2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deductions can not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IRO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HI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HIROLL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HIROLL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                   Pts to Deduct if HiScore &gt;   100 &amp; &lt;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                              "            &gt;   999 &amp; &lt;  4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       "            &gt;  4999 &amp; &lt;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000                             "            &gt;  9999 &amp; &lt; 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0                             "            &gt; 19999 &amp; &lt; 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0                             "            &gt; 29999 &amp; &lt;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7000                             "            &gt; 39999 &amp; &lt;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9000                             "            &gt; 49999 &amp; &lt;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0                            "            &gt; 59999 &amp; &lt; 7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5000                            "            &gt; 6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HIROLL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IROLL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IROLL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