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 ����������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���������� 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������������� 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�����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���������������������� ��������   ���������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age ..............................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wished that ProBoard would let you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like Escape and Return in your menus as hotkeys? How m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have you tried? How many of them worked? Ah, none probably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gem here is a program which will enable you to use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 regular hotkeys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pex, nor it is a compilcated application. Intere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ProBoard recognizes the Escape and Return as valid hotkey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 news is (was) that there was no way to put those key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ditor. So what hKeys does, is simply to create menu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data already set for you. You 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Keys.Exe somewhere in your path. You will probably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over again (or maybe not). The program is tiny (10k)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much space on your hard dirve. So, copy it somewher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t by simply typing 'hkeys' on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PROBOARD environment set to point to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er the User's Manual that came with your copy of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used by hKeys to locate the MENUS sub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nu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t. Run hKeys without any parameters to get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  u s a g e                                           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you need to specify at least two parameters for hKey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keys menu_file -return | -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is the name of the menu file(s) you want to modif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specify the names that you see in the ProBoard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GLOBAL, TOP, etc.). You can also use wildcards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s. See the examples below of proper wildca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hing you need to specify is the hotkey for the i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ing. You can use '-return or -r' to create a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hotkey, and '-escape or -e' to create an item with an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both, in which case two items will be created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d one for the Escape keys. You must specify at leas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keys top -r        : add a return hotkey item 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keys global -r -e  : add return and escape items to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keys * -escape     : add an escape hotkey item to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eys simply appends one or more menu items to your already exis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he menus must have already been created with ProCF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hKeys as this program will not make menus from scratch).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reates are the same as the default ProBoard items -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hotkey and the text line. The text in the text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escape) key item [generated by hKeys]"  &lt;- Escape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return) key item [generated by hKeys]"  &lt;- Return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fely delete this text as it is for identific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dit the rest of the menu item like you normally woul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ing the hotkey, of course). Note that appending the it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nu is only a minor inconvenience if you want to posis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. To move it, use the Copy and Paste functions of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Keys uses an undocumented quirk of ProBoard to do its magic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up to v2.16b3 work with this scheme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uture versions will. Use at your own risk. I am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corrupted menu (or other) files and data. 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ates that you backup all files before attempting to modify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ed every precaution that I can possibly think of to prev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ogram, but I will not be liable for any damages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may cause you. For the full text of your Licens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'Copying.Doc' included wit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(hKeys.Cpp) requires PB-Lib v3.0 or later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vailable separately from the same source as hKey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is topic, it is now loca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'Support.Doc' (included with this manual).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contact me if you have problems,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