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que - rotate screens (and other files) on a random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switches filenames. It can handle various fil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. The format of the control file (sample included)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file (i.e. the name of the file which you want to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on a line preceded by a dash, and the list of fil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hoose from follows, one file per line, full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c:\bbs\screen\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ansi\welcome\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ansi\welcome\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ansi\welcome\4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ansi\welcome\1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c:\bbs\screen\logof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ansi\bye\3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ansi\bye\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ansi\bye\9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ansi\bye\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ansi\bye\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last line MUST be a single dash to tell Torqu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55 files per destination (more that you will EVER 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80 characters per line (should b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que torqu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created because AMU's Switch option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n a random basis (i.e. it always chose the same fil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