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and Contac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licon Creations, Inc - Powers To Be Reckoned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-1997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 on March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ic]                                     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 /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Direct .................................. 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ites .................................. /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Sites ................................. 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Notes .................................. /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r o d u c t i o n                                              /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a list of all current support site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ilicon Creations, Inc. I have also listed some othe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the Internet Sites section (these are place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scene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questing support or contacting with problems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understand the manual that came with your software.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pains in ensuring that the instructions are as cle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s are as intuitive as they can get. Most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seem to encounter are often due to incorrect data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ll the programs are free, requests for new features and fi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low priority and work on them will be heavily dependent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 t h o r   d i r e c t                                           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addresses and methods of contac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ay to reach the author is via netmail or email. All netmail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in the manner that they are recieved (i.e. I wil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to routed netmail and will crash direct replies to direct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is probably the fastest as I check it at least twice a day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y promptly to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site (use this one 1st) .. http://sci.bas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-mail .............. bslantch@cs.ange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support ............. sci@pro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site ..................... http://cs.angelo.edu:8080/~bslan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site ..................... ftp://ftp.pcmicro.com/4_authors/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etmail .............. 1:383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 netmail ................ 751:10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(see note) ............. (915) 947-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(BBS/FAX) ............... (915) 949-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 Mail ...................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/o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14 S. Pierce Str.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n Angelo, TX 7690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u p p o r t   s i t e s                                            /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the official support and distribution sites for all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Most of them have all the files and magic names for FREQ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son, your information is incorrect or if I have forgotte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with your site, please, let me know. Support sites,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Silicon Creations         Name : Cas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San Angelo, TX</w:t>
        <w:tab/>
        <w:tab/>
        <w:t xml:space="preserve">      City : Appleto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915) 949-4798</w:t>
        <w:tab/>
        <w:tab/>
        <w:t xml:space="preserve">      Phone: (414) 830-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1:383/47                  Fido : 1:139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2000/100              TGPBN: 751:18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Branislav Slantchev</w:t>
        <w:tab/>
        <w:t xml:space="preserve">      Sysop: Da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Home site</w:t>
        <w:tab/>
        <w:tab/>
        <w:tab/>
        <w:t xml:space="preserve">      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The EIC Board             Name : Top's Diamo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University, MS            City : Copperas Cov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601) 236-2505            Phone: (817) 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1:18/125</w:t>
        <w:tab/>
        <w:t xml:space="preserve">              Fido : 1:395/670,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1400/100              TGPBN: 751:1000/101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Timothy Bryant            Sysop: 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  <w:tab/>
        <w:t xml:space="preserve">              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The Hy-i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407) 295-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1:363/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12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John 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Dark Hell BBS             Name : Tiny Too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Arad                      City : Tel-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972-7-9972448            Phone: +972-97962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boriss@inter.net.il</w:t>
        <w:tab/>
        <w:tab/>
        <w:t xml:space="preserve">  Fido : 2:405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Boris Sokalsky            Email: sagivhen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Distro                    Sysop: Chen Sag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lags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Vorst-Laakdal,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32-13-67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32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 : SPIESS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  : Gan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: +49-9007-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  : 2:249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GPBN : 752:495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:</w:t>
        <w:tab/>
        <w:t>Peter Sp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ail : Peter.Spiess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Freak of Nature</w:t>
        <w:tab/>
        <w:tab/>
        <w:tab/>
        <w:t xml:space="preserve">  Name : Grap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Buenos Aires</w:t>
        <w:tab/>
        <w:tab/>
        <w:tab/>
        <w:t xml:space="preserve">  City :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54-1-958-1742</w:t>
        <w:tab/>
        <w:tab/>
        <w:tab/>
        <w:t xml:space="preserve">  Phone: +54-1-551-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4:900/588</w:t>
        <w:tab/>
        <w:tab/>
        <w:tab/>
        <w:tab/>
        <w:t xml:space="preserve">  Fido :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Luis Lobo Borobia</w:t>
        <w:tab/>
        <w:tab/>
        <w:t xml:space="preserve">  Sysop: Mariano Defel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fon@geocities.com</w:t>
        <w:tab/>
        <w:tab/>
        <w:t xml:space="preserve">  Email: mardef@graph.turde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  <w:tab/>
        <w:tab/>
        <w:tab/>
        <w:tab/>
        <w:t xml:space="preserve">  Flags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 : Shado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  : Ge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: +46-26-10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  : 2:205/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:</w:t>
        <w:tab/>
        <w:t>Mattias Pett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ail : shadoe@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 : Com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  :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: +44-1482-789301,7888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  : 2:2502/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GPBN : 752:440/400,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: Ray 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ail : ray@comsta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 : BBS Wij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  : Wij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: +31-24-645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  : 2:284/604,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GPBN : 752:3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: Cor W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ail : cwessels@worldacces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e t   s i t e s                                       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(by no means comprehensive) list of some interesting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. Note that most (all) of them have links to other relate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only included the ones of special interest. If you want mor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of those and follow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ro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home of ProBoard. Maintained by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plastic registration, development updates and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known ProBoard sites (nice MID music to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huge site. Maintained by Mike Ehlert. All rece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here. Also, it has the biggest collection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all of them can run under ProBoard). Also,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the space for the official Silicon Creations, inc.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bewoner.dma.be/j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site for all JMJ productions (most made by Ruben Provo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lace where you will find the best chatter TheM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a lot of useful utilities (including the JMJLINE onel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n t a c t   n o t e s                                            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essage conferences are available at Silicon Creations BB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dedicated sections for PB-Lib files/patches, etc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le sections with A LOT of ProBoard related files (from TGPB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P, the filebone, and tons of hand-picked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-related problems are discussed in the PROBOARD Fidonet ec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onitor. You can post a PEX-related problem there. You can als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me in any of the TGPBN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am a full-time student and as such there may b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plying. I regret that, but there is nothing I can currently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ex suggestions and bug reports can be sent by email or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you prefer. I will answer in the manner the original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. Netmail may be an exception. I am known to make direct oversea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has a high priority and I will do that, as long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permit it. However, I may reply via routed netmail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is not urgent. In that case, allow a couple of day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for voice calls. Remember that there's a time difference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lling from outside the US, make sure you are not trying to p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alk to me in the middle of the night. Actually, late afterno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ime to call (this is in Central Standard Time). I do accep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or software support (as lots of people know by now) bu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email/netmail/echomail as it gives me an opportunity to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thoroughly and (in case of echomail), benefit more sys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/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n d   o f   f i l e                                                 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