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exe - pex that runs program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oard's language files allow you to run PEX progra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s with the @pPEXNAME@ macro. Unfortunate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 for running regular .EXE or .COM programs. This PEX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ciency. It is simply a wrapper which calls the re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stall it by copying the RUNEXE.PEX file to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language prompt to run the pex with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s needed. For example, to run the hypothet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EXE from the language prompt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pRUNEXE D:\EDIT\EDITOR.EXE -R -K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-R' and '-K' are hypothetical options for the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.BAT or .CMD (OS/2) files too, they are recognized by Run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use any of the Function 7 star macros (*#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EXE logs the commands it runs to your PROBOARD.LOG fil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it func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Creation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