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st - run archivers with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st was created to facilitate archive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 It uses a configuration file wher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s for 4 different archivers (Zip, Rar, Arj, and 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J = arj a -jm1 -!@ %ARCHIVE% @%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IP = pkzip -ex -o -a %ARCHIVE% @%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R = rar a -s -av %ARCHIVE% @%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HA = lha a %ARCHIVE% @%LI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acros %ARCHIVE% and %LIST% are case-sensitiv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all uppercase. MkDist simply runs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arameter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must have the same name as the execut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CFG extension (default is MKDIST.CFG) and it shoul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st &lt;format&gt; &lt;dest&gt; 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switch which specifies which 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choose from these: zip, arj, lha or rar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is parameter, a specific 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of the destination distribution.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rchiv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file which lists all files that a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archive. This file is a simple text fi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ile per line. You can create this fil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'dir /b &gt; listfile' on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in the distribution and then edi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st zip p2ilc30s src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st rar p2ilc30x bin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