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� �                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   �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   � � ��ķ   � �                 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   � � �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��Ľ � ��Ľ   � �     (c) Copyright 1997 -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inner of the 1995 PCBoard Favorite Add-On Contest, Over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Tech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Herbert Bush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318-468-3385  (V34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ully OS/2, DESQview and Windows aware, including time-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RAR, SQZ, ZIP, ZOO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and BMP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RAR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).  This routine has been tested to 7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messages to the online user and/or sysop for failed and/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s, fully customizable and with multi-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GIF and JPEG file checking programs,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keep, rename or delete) of corrupted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complete duplic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efault, effec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that contains various information about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: terse and verbose.  A debug operational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/C++ v4.5 and Watcom C/C++ v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.DOC         Frequently asked ques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FRM    Registration form for ULP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NP757   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may have been tampere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wa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 1.53 and higher [both DOS and OS/2 versions]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Check 1.00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2MSG 2.42 and higher (by Robert Vostr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DOS (by Scott Max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 is an inter-operating set of tools, not distinc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this fashion, ULP is better able to track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line testing and the event 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  Even if you ru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 slow mode, some quick maintenance needs to be performed by U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n ULP system files that are not safely manipulat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umm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ke all uploads private, processing them during a system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:\PUBLI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  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  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private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cross-referenced and fully indexed online help. 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described in the preceding section, the following outl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need the following programs and utilities for the defaul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J, LHA and PKZIP/PKUNZIP archivers (DOS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/2 and ZIP/UNZIP archivers (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2MSG message importer (both DOS and 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utilities can be used in conjunction with ULP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be available in the defaul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database compilation routine opens up to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 (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-compatible network operating system such as Novell)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capabilty loaded in order to take advantage of the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methods used by the ULP programs to prevent data los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king database to tink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J (GIF/JPEG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wish to use a graphics checking program (e.g. GFX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IFTEST) to test GIF and/or JPEG uploads, place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menu.  Again, refer to the online help for recomm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ization is required only once, unless otherwise i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ning PCBoard, adjustment of these values is usual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will probably break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 if you think you might want it back later (I don't think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PSM -CULP.CFG -S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LPSM.  This exhaustive information will not be repea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but some topics that require additional clar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do not use one upload directory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failure subdirectory as a another set's sourc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files to processed multiple times, resulting in dupli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test, passed as %1 by PCBoard and the mode, passed as %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escription file, passed as %3, is not required bu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LP if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-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information that is required for operation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located in the startup subdirectory (PCBOARD.SYS and DOOR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 If desired, the serial port information can be hand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P3E8,5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1 or 2, representing standard COM1 and COM2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address,IRQ" as illustrated above for non-standard serial ports.  If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this will suppress the remote comm I/O entirely.  The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port (not the DCE carrier speed) can be passed via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specification of the DSZ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version: it looks like the -P parameter, "SET DSZPORT=3E8,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OS ULP is also capable of talking directly to the OS/2 SIO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OS/2 SIO API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switch 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UpLoadProcessor @VERSION@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c) 1992-96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ULP where the specific respon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, and have a different format to help prevent confusion.  Du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y are removed with no output so that they can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lign text.  The following table defines the mea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UpLoadProcessor 2.20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c) 1992-96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4 hotkey in ULPSM, you can preview your display templat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your curren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fully supports multi-lingual display templates through the use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If you are offering multiple language PCBTEXT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language display templates of the same extension and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the appropriate language template, if one exists (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bas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s also offer a high degree of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ssages automatically generated by ULP during upload te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/or the BBS sysop.  By default, a user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 the sysop message is sent to "SYSOP" in conferenc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in board conference for PCBoard systems) using a third-par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utility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 file(s) include both a fail message and a pas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different messages to be sent based upon test resul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statements can be used to alter both the recip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MSG_TO_NAME and MSG_CONF, respectively).  Revie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r messag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  UpLoadProcessor user message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FROM_NAME 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ailed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OPT -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@FIRST@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the upload of @FILENAME@.@OFEXT@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AIL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uccessful (passed)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TO_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CO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OPT -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R@ has uploaded the new file @FILENAME@.@NFEXT@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@CONFNUM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size:      @NSIZE@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d:            @OLD@ - @NE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it.  Thanks to @FIRST@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essage bodies are sandwiched between two pair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"BEGIN_FAIL_MSG" / "END_FAIL_MSG" and "BEGIN_PASS_MSG" /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PASS_MSG".  If no fail or no pass message is desired, then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emplate can be omitted.  All comments in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 with a semi-colon, however, comments are not per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@-variables can be used in the message body;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in the ULPSM online help and unsupported @-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Note that @X color codes should not be used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SI codes which is not desirable fo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emplate, the fail message has been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1 via the "MSG_CONF 1" before the fail message bod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message directed to conference 0 to all users via the "MSG_CONF 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_TO_NAME all" lines before the pass message body.  Furthermor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"MSG_OPT" parameter, the fail message has been made private (-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) and the pass message is public (-p).  For the above exampl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message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Jo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the upload of FILENAME.ZIP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 (60 mon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BLOW has uploaded the new file FILENAME.ZIP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size:      1234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d:            01-01-95 - 01-0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ZIP   123456  01-01-96  Cool brand spaking new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it.  Thanks to Joe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-specific message templates can also be created by appending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base filename.  For example, if your generic user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USER", a special template for duplication failures (extenion ".DUP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aming it "USERDUP".  This can be of great help for sysops wh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questions regarding certain types of failures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extensions is located elsewhere in this document.  No pa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for failure-specific templates; the pas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tracted from the base (generic)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supports multi-lingual message templates.  If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nguage PCBTEXT files, you can create multiple langu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f the same extension and ULP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template, if one exists (if not, ULP will us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pre-built databases may alread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D-ROM, greatly reducing the amount of time required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ady.  ULPSM can merge these pre-built duplication databas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even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f you do wish to purge, purge using an age of at least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ge 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pairable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DOS external programs in the OS/2 version of UL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n occasional DOS program, you should use PipeDOS, a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xwell that correctly passes the program errorlevel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which is a requirement for ULP to operate correct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peDOS per it's instructions, simply configur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ULPSM, but the first argument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pipedos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dos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-called DOS programs should not be run in a window.  Also, Pip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s are very slow, so I recommend you use them only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infrequently and that don't have OS/2 counterparts (e.g.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able idle detection in Windows 3.x or Windows 95 (e.g. do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ct Idle" box of the Advanced Settings of the PIF file). 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to take away so many time slices from ULP in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o hang (until brought back into the foreground o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 ULP gives away time slices without requiring Windows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for it (what little thinking Windoze doe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may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 to help navigate ULPSM's online help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buttom can be activated by pressing the Alt-I key combin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" button is accessed by Alt-F1 and "Quit" is the same as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/JPEG PROCESS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IF and JPEG file detection and processing is enabl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GIF and/or JPEG file processing, set all three of the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0.  In doing so, you disable not only the fil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detection, resulting in a GIF or JPEG upload being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sh to accept *all* GIF or JPEG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rameters, set the minimum image width and height to 0, bu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to 1 (all graphic images have at least 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detecting and processing the reques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rejecting based upon im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  Note that if you are experiencing a problem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, the debug log is in the data work subdirectory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$LOG?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TY    Empty archi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Note that node 0 is not an accep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onlin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where you might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passing along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e so I can update the master database that I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distribution archive.  Please refer to the top of this documen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while...once it's in your blood, you can never shake it &lt;grin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 Empty archive detected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verbage requir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COM port number [0-2/addr,irq]  -L 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on error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