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ED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User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oli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-1997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ami.com.au, htt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ami.com.au, Telnet/VM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land@ami.com.au, Fidonet: 3:690/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D is COMMERCIAL SHAREWARE software.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continue using UED. Please follo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detailed in the REGISTER.U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   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 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             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             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        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             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        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             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Recor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             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       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                 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                  User 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                  Field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                  Program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RECO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                Displa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              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             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                 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          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                  About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                  Maximus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                   Descrip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ISTRIBUTION. YOU MAY COPY AND DISTRIBUTE VERBATIM COPIES OF 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PICUOUSLY AND APPROPRIATELY PUBLISH ON EACH COPY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; 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ND TO THE ABSENCE OF ANY WARRANTY; PROVID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AS PROVIDED WITH THE PROGRAM; AND GIVE ANY OTHE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ED A COPY OF THIS LICENSE AGREEMENT ALONG WITH THE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A DISTRIBUTION FEE FOR THE PHYSICAL ACT OF TRANSFERING A COP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IS NECESSARY TO RECOVER YOUR ACTUAL COSTS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CIRCUMSTANCES IS UED TO BE DISTRIBUTED IN SUCH A WA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"VALUE ADDED" IN A SALES TRANSACTION, SUCH AS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, SOFTWARE BUNDLED WITH A MODEM OR OTHE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ING. YOU MAY NOT COPY, SUBLICENSE, DISTRIBUTE OR TRANSFER U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PRESSLY PROVIDED UNDER THIS LICENSE AGREEMENT. ANY ATTEMPT OTHER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SUBLICENSE, DISTRIBUTE OR TRANSFER UED IS VOID AND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NDER THIS LICENSE AGREEMENT SHA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MODIFICATION. WITH THE EXCEPTION OF ARCHIVING METHOD, UE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ANY MODIFIED FORM. THE COMPLETE ARCHIVE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ORIGINAL FILES. IT MAY BE RE-PACKAGED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L METHOD AS LONG AS THE CONTENTS OF THE ARCHIVE AR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TRIBUTION KIT. ADDITIONAL FILES MAY NOT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PROGRAM STATUS. THIS PROGRAM IS COMMERCIAL SOFTWARE,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ETHOD. USERS ARE REQUIRED TO REGISTER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EVALUATION PERIOD. A REGISTRATION FORM IS SUPPLI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CLAIMER. USE THIS PROGRAM AT YOUR OWN RISK.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THE AUTHOR SHALL NOT BE HELD RESPONSI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'S 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-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We would like to thank the following individuals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ham Stair, for porting the original UED code to the OS/2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 Dec 91. Without his efforts we'd likely not have been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upport at that time. Graham also helped with improvements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 problem or bug report levels and at the feature addi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the beta testers who provided both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requests. This includes the Australian beta test networ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Marwick, David Nugent, Lincoln Dale, and Andrew Gulovse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Maximus Beta team, of which the Author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Scott Dudley for his ever timely responses, the Maxim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, and for his longstanding development support for th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The following companies hold the following trademarks or mar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roducts mentioned or referred to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rporation, Inc.                   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rporation           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rporation                               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Dudley                                  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nn Wagner                                  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eg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like to thank the following people for registering UED V3.XX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valued, and largely responsible for making this releas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y Ryder, Worongary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eme Bell, Stratton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to Pasquale, Moden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Juge, Sugar Land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Taylor, Guildford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Hinton,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Swift, 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e Kaechler, Petawawa, Ont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laide PC Users Group, Adelaide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ten Brandt, Berl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acle Pty Ltd, Perth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ney PC Users Group, I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ney PC Users Group, Mail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Schuts, Culem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xy Gateway, Brisbane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Rogerson, St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Hall, 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Emig, 74189 We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Clark, Devonshire,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ld Kamm, Bam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Vogelsaenger, Neustadt/Wst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Evans, Auckland,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y Molitor, Milford C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ael Suarez Verdugo,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is an external Maximus User Base Editor, allowing rapi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and sorting of your user records. Although the Maximus inbui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is full featured, UED allows quick and simple access to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ble to fully use system resources without the cod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under which a remote editor usually mus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XX, its equivalent, or later version is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Operation under OS/2 requires OS/2 version 1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Version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p-up Menu system and ful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s v3.XX support, and 8192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text description or comment for every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owse screen allows paging through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Base sorting with sixteen key choices in two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Base search with four key choices including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t User upgrade system, with sixteen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functions allowing record deletion and setting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x user base statistics repo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text descriptions of keys, and file compression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OS/2 and (MS)DOS with the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 contents (UED300.LZH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.EXE        -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.DOC        - Documentation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.HTM        - Documentation in HTML (WEB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.GIF        - HTML tit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COD.GIF    - HTML Codeland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UED   - Packa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Limitations Prior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d SHAREWARE release is identical in all respect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No new version of the code, package, or executable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ss is simply a matter of adding three lines to the U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When the product is registered, unregistered limit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lease, the unregistered limitations consist of 1)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at program startup, and 2) a limit imposed on the EDI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where by writes/updates to the USER.BBS database are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ances per program execution. Exiting the program and re-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able another five updates to the user file. Note that there is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y for release versions of UED. Previous beta versions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expiry to prevent longterm usage of obsolete code, and futu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also include date expi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 V3.00    - the Maximus V3.XX Specific User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0-97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UED   [-switch -switch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&lt;name&gt;  Configuration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###     Start at record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  Force debug/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  Us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&lt;path&gt;  Maximus director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  Edit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       Progra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path&gt; UED Configuration file path and name. This switch all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ltiple configurations. e.g. -Cu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### Start operation at user record number ###. If the numbe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en available records, UED seeks to the last record. Thus "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9999" would provide a goto last 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Force debug/maintenance mode. This can also be toggled on an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UED, at the Configuration pop-up menu. Maintenance mod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the LR pointer within each user record, and sorting by L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orce monochrom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&lt;path&gt; Full path to Maximus directory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M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Edit registration details. Activates a registration entry box,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Displays these command l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hotkeys, full screen menus, and simple user interfac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puts the power to manage your user base at your finger tip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controlled directly from easily accessible menu options. 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in control keys, see both the field editing, and program hot ke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anual. Features to look for are the TAB descriptions tog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screen, and the TAB and Shift TAB PAN commands on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Recor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nd New Record pop-up menu option adds a new blank user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ile. The new record is appended to the end of the file. UE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cord the current record, and adjusts the screen to display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Record created by UED" is entered in the name fiel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of newly added records. During the record addition process 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 the new record an unused message lastread poin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 User File pop-up menu option rewrites the User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marked with the Deleted flag. It writes the new Use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ndex method, giving you the option of sorting the on disk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 option is generally used to remove old deleted record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Also as mentioned above, it writes using indexed order,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sort your user base, in conjunction with the 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the pop-up menu are six statistics screens. UED does no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ase during power up so that base must be scanned to gathe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display during the first execution of any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tatistics screens are self explanator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en Users screen. This is a weighted display, sort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displayed in the right hand column. The index figur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ll of user calls to the system, the total uploads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f this screen is to either set the delete fla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riteria, or to clear all delete flags, during scanning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ase. Records are not removed. Assuming the record deleted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choose after a global delete run, the Pack comm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move or move deleted records from the user base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n the Global Delete screen are saved in the U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ve Set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 setting types that control how UED decides whethe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. These are; days since last call, total calls made,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deletion, privilege level to process, a flag for not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xpiry setting, and a flag for not deleting record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value. These six control type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1 Days. These setting are the heart of the Global Delete screen. A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figure can be set for each of the twelve privilege levels.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180 days, which is approx. six months. As an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gure of 180 for the Normal privilege level, then all record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 can only be marked as deleted if their last call date i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80 days from the current system date. See also the Calls ent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2 Calls. The Calls entries are also considered when a priviled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for processing, such that the Days since last call ent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record to be deleted, as well as passing the Day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above, the record much have make less calls to the syste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Calls value. To avoid a lockout problem, where after enoug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made the record would not be deleted no matter how lo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, there is also an "All Levels" Days setting with no Call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last check for each priviledge level flagged for process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"All Levels" setting is ONLY applied to priviledge level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3 Key Mask. This enables you to prevent deletion of records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any combination of user keys. If you don't want keys consid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Delete, set all key flags to YES, meaning don't prev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4 Privilege Levels. With this option, you can mask out whol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from the Global Delete process. Any level set to N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as deleted. Normally you'd have the higher levels e.g.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tSysop, and Clerk masked out on the assumption these level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during global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5 Expiry Mask. The expiry mask flag, when set to NO, prevents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n Expiry setting other than None from being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systems actively using the Maximus account expiry sub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 is that if the account already has an automatic expi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global deletion by date would not be necessary nor desir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Expiry settings during Global Deletion runs, 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6 Credit Mask. The credit mask flag, when set to NO, prevents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 Credit setting other than zero from being marked as dele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Credit settings during Global Deletion runs, 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User Ba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supports sixteen sort methods, including the default index which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der. Sort direction for each type can be either Normal (ascendin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(descending). Maximus requires that the Sysop user recor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in the user file. For this reason UED never moves or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is accessed by the Index menu option off the pop-up menu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direction, simply hit &lt;Enter&gt; with the menu bar on the Normal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To sort the user base, choose the sort type with the menu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references all on disk data via an in memory index. This inde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der at program start up. Using the indexing or sort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orting the in memory index. This has several implications.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rt commands on the Index menu does NOT affect the us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disk drive. To save a sort order permanently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 command, which rewrites the user file to disk using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. Secondly, depending on system response time (speed) some of the 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ll run at reduced speed when operating with oth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ndex. The Browse screen is one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.1 Multiple Keys. Multiple key sorting is supported,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sorts. UED does maintain existing index order during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dexing, making this possible. As an example, to sort the user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 level, using last name as a secondary key (meaning each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would have records in second name order), firstly sort by seco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y privilege. The privilege sort will maintain the exist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vileges of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.2 Sor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File Order  - Current User File orde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2nd Name   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1st Name   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Alias       -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Location    -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Telephone   -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ata Phone  -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Msg Area    -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File Area   -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ccess LVL  - User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Date Lcall  -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Date PWChg  - Password chang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Call Count  -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Kb DnLoads  - Total user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Kb UpLoads  - Total user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6 LR Pointer  -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available in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Field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and keys which are active during field editing and data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Several of these key commands are not noted clear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- Abort field editing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- Goto end of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- Goto start of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- Step up o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- Step down o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 - Step one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TAB     - Step one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  -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l BACKSPACE -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R        -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T        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U        -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Y        -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&lt;Enter&gt;  - Save and exit 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Program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ommand functions can be executed by hotkey, giv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ortcut' access to the function. These exist in various pla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 screen and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1 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    - Ed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    - Edi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    -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- Edit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    - Edit File/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1 to Alt-X   - Ke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    - Privilege level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          - Privilege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     - Toggle record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    - Description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- Go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- Go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  - Step back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  - Step forward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   - Step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  - Step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+           - Steps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-           - Step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-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2 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    - Privilege level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          - Privilege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     - Toggle record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    - PAN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TAB        - PAN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- Go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- Go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  - Step back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  - Step forward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   - Step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  - Step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+           - Steps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-           - Step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-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 - RECO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supports the Maximus v2.XX external record description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ptional text comments for each user record. The design allow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095 characters, though for screen space reasons UED currently limi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editing to 165 characters, which is 3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Displa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are displayed and edited from the Edit screen. 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exists on the Setup menu to toggle display on or off, with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quick shortcut hotkey for the same function. The Descri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s some of the fields on the Edit screen, TAB quickl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alternate displays. This display flag is sav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o that UED will default to your preferred display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ndow toggled on, using the Edit command allows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of the description for the current record. When toggled of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dit screen, a new field to the right of the Alias field show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 description, and 'DESC' for records possessing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For the Browse screen, existence of an extended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 a small bullet character on the right 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se two indicators are displaying the status of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pointer. The descriptions text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EXT in the Maximus directory. If this file had been deleted U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description, displaying a blank description field.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pointer in this case, as with description deletion bel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blan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escriptions are deleted by simply saving a blank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the description display on (TAB), use the Edit command, &lt;Enter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criptions window, press HOME (goto start of current field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(erase current field), and press Ctrl-Enter (save and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7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Proble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me across any 'features' or have any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UED, you can contact us through the net or via surface mai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listed below. All feed back good AND bad is welcomed. Mu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in UED since the last release is due to feedback offe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:      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lamunda WA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codeland@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3:690/6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th's Libr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in Wheat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/VMP: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the ftp pat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bbs.ami.com.au/pub/bbs/max/ued300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Fido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name UED will always offer the latest beta versio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uthor's system (Fidonet 3:690/613). File reques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 As with all beta software, usage is at your own 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release archive is always available under it'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About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D is written in the C language with the Microsoft MSC v6.0 compil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Mode API, the executable supports execution unde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S/2 protected mode. OS/2 operation is recommended for reason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8 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Maximus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ructure describes the format of the USER.BBS data fi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uitable for usage by MSC6. Consult Maximus distributions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TRANSIEN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DEMOTED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LIMITED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NORMAL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WORTHY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PRIVIL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FAVORED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EXTRA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CLERK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ASSTSYSOP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SYSOP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HIDDEN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elp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EXPERT     (UCHAR)0x02  /* grizzled veteran, no menus at al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REGULAR    (UCHAR)0x04  /* experienced user, brief menu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NOVICE     (UCHAR)0x06  /* Full menus plus additional hand-hol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HOTFLASH   (UCHAR)0x20  /* Hotkey, full-screen interfac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sks for usr.bits1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HOTKEYS     0x0001 /* Hotkeys, independent of HOTFLASH leve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NOTAVAIL    0x0002 /* If set, user is NOT normally avail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for chat.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FSR         0x0004 /* Full-screen reading in msg area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NERD        0x0008 /* Yelling makes no noise on sysop conso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NOULIST     0x0010 /* Don't display name in userlis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TABS        0x0020 /* Reserved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ENCRYPT     0x0040 /* Password encryption flag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_RIP         0x0080 /* Remote Imaging Prototocol suppor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sks for usr.bits2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ADLOGON   0x0001 /* MAX: if user's last logon attempt was ba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IBMCHARS   0x0002 /* MAX: if user can receive high-bit cha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RSVD1      0x0004 /* MAX: *obsolete* 1.02 avatar fla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ORED      0x0008 /* Use the line-oriented edit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MORE       0x0010 /* Wants the "MORE?" promp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RSVD2      0x0020 /* OPUS: set=wants Ansi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CONFIGURED 0x0040 /* OPUS: set=used Maximus befo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CLS        0x0080 /* OPUS: set=transmit ^L, clear=ignore ^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8       0x01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9       0x02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A       0x04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B       0x08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C       0x10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D       0x20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E       0x40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ITS2_BITF       0x8000 /* used to be 'usr.keys'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X_UNKNOWN  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X_MALE      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X_FEMALE       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sks for usr.delflag, below.  WARNING!  Only the first eight bit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 this flag should be used for compatibility with df_save!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FLAG_DEL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UFLAG_PERM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sks for usr.xp_flag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XFLAG_EXPDATE    0x0001 /* Use the xp_date to control acces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XFLAG_EXPMINS    0x0002 /* Use the xp_mins number to control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XFLAG_DEMOTE     0x0004 /* Demote user to priv level in usr.xp_pr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XFLAG_AXE        0x0008 /* Just hang up on use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ants for usr.video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APH_TTY         0x00 /* The current user's graphics setting..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APH_ANSI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APH_AVATAR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RAPH_RIP      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protocol &gt;= 0, then I suggest that you just print "Externa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ocol (n)", where 'n' is simply 'usr.def_proto+1'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none        -1 /* Protocol to use for sending/receiv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xmodem      -2 /* files.  If we're using an EXTERNA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ymodem      -3 /* protocol, `protocol' will have a valu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xmodem1k    -4 /* &gt;= 0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sealink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zmodem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OTOCOL_ymodemg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ALEN       64  /* MAX3: Max length of usr.msg[] and usr.files[]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stamp { /* DOS-style datest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da 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mo 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yr :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ss 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mm :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hh 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dos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stamp_comb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stamp msg_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os_st dos_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us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name[36];       /* Caller's name                              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city[36];       /* Caller's location                          3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alias[21];      /* User's alias (handle)                      7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phone[15];      /* User's phone number                        9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lastread_ptr;  /* A num which points to offset in           108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file -- Offset of lastread pointer will b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lastread_ptr*sizeof(int)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timeremaining; /* Time left for current call (xtern pro     11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pwd[16];        /* Password                                  11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times;         /* Number of previous calls to this system   128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help;           /* Help level                                13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group;         /* MAX3: Group number (not implemented)      13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video;          /* user's video mode (see GRAPH_XXXX)        13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nulls;          /* Number of Nulls (delays) after &lt;cr&gt;       13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bits;           /* Bit flags for user (number 1)             135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dob_year;      /* MAX3: Date of birth: year (1900-)         13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bits2;         /* Bit flags for user (number 2)             138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max2priv;       /* Access level                              14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ataphone[19];   /* MAX3: Data/business phone number          14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struct_len;     /* len of struct, divided by 20. SEE ABOVE!  16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time;          /* Time on-line so far today                 16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delflag;       /* Used to hold baud rate for O)utside comman16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In USER.BBS, usr.flag uses the constant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UFLAG_xxx, defined earlier in this file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sgs_posted;    /* MAX3: Total number of messages posted     16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sgs_read;      /* MAX3: Total number of messages read       17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width;          /* Width of the caller's screen              17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len;            /* Height of the caller's screen             175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redit;        /* Matrix credit, in cents                   17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debit;         /* Current matrix debit, in cents            178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xp_priv;       /* Priv to demote to, when time or minutes ru18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out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BO xp_date;       /* Bit-mapped date of when user expires      18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If zero, then no expiry dat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xp_mins;        /* How many minutes the user has left before 18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xpiring.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xp_flag;       /* Flags for expiry.  See above XFLAG_XXX def19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sex;           /* MAX3: Sex: SEX_MALE or SEX_FEMALE)        19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BO ludate;        /* Bit-mapped date of user's last call 19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xkeys;          /* User's keys (all 32 of 'em)               19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lang;          /* The user's current language #             20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ef_proto;       /* Default file-transfer protocol            20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up;             /* K-bytes uploaded, all calls               20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down;           /* K-bytes downloaded, all calls             20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downtoday;      /* K-bytes downloaded, today                 21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rsvd45[18];     /* MAX3: Reserved by Maximus for future use  21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all;          /* Number of previous calls today            23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compress;       /* Default compression program to use        23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df_save;       /* MAX3: Used for storing real usr.delflag in23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LASTUSxx.BBS while in a door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extra;          /* User description pointer                  23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BO date_1stcall;  /* Date of first call to system              40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BO date_pwd_chg;  /* Date of last password change              24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nup;            /* Number of files uploaded                  248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ndown;          /* Number of files downloaded                25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ndowntoday;     /* Number of files downloaded today          25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time_added;    /* Time credited to the user for today       26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msg[MAX_ALEN];  /* Current message area                      26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files[MAX_ALEN];/* Current file area                         32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dob_day;        /* Date of birth: day (1-31)                 39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dob_month;      /* Date of birth: month (1-12)               39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point_credit;   /* Total points allocated                    39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point_debit;    /* Total points used                         39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BO date_newfile;  /* Date of last new-files check              240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priv;          /* Privilege level                           40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rsvd6[54];      /* Reserved for future use                   40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Maximus Descriptions File Structure (USER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'M'          "M!" is the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02 0x0005       usr.lastread_ptr==5 &lt;-- usr.extra po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4 0x0003       Length of description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1  |  06 'H'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  |  07 'i'          |-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08 '\0'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09 0x0006       usr.lastread_ptr==6 &lt;-- usr.extra po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1 0x8009       Length of description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  |  13 'D'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  |  14 'e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5 'l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6 'e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7 't'          |-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8 'e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9 'd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0 '!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21 '\0'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22 0x0007       usr.lastread_ptr==7 &lt;-- usr.extra po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4 0x0009       Length of description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6 'T'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7 'h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8 'e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29 ' 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  |  30 'B'          |-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  |  31 'O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32 'S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33 'S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34 '\0'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EOF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