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DOC  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The Magic Gate version 1.0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Documentation  April '9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 Copyright 1995, 1996  All Rights Reserved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Joseph O'Conn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decided that at this point there are enough ways to customize T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deserves its own documentation.  This is where I will upd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t flags that are being used within the game to give each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flexibility with the running of thei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LAG.D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file contains all the flags for the main portion of the g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ll the installed scripts in the game.  Also in this fil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even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:  The main flags section {@#FLAGS} is used to hold the global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ccessed by the main game and/or any script that is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begun using this section to store game modifications so as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urb the game files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flags that can be put in/modified here that will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 gameplay go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_FREQU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_FREQUENCY_ADJU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_Frequency is the number of loops the program will perform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for online-messages and/or mail.  The default is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_Frequency_Adjust should be 1 if it is there.  This flag tell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Check_Frequency as it sees fit, and will try to space all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s/mail at 15/100s of a second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IGHT_LEVEL_DIFFEREN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umber of levels apart two characters must be to figh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.  The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DOC 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RANDOM_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EVENTS_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_EVENT_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EVENTS_CALL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Random_Events is the max. number of random events that will be 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y (it is possible to run less). 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Events_Run is the number of events that have already been run that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equal to Max_Random_Events then no more events will be ru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.  There is no default, as this is a calculat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_Event_Percentage is how frequently the random events occur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d to be a very low number as the random events span out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of an entire day.  The default value is 0.0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Events_Called is the number of times the random number has been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_Event_Percentage that day.  There is no default as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fl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