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orgames Available from T&amp;T Software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OR          �    FREQ     �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yramid Solitaire   �   PYRAMID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e Carlo Solitaire �    MONTE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iPeaks Solitaire   �   TRIPEAKS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Lo Card Game     �     HILO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ker Solitaire    �     PSOL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d Eliminate     �    WELIM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oggle         �    BOGGLE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Cost       �             �    $4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All Above   �   T&amp;TDOORS  �    $3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vings        �         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:  Pyramid or Triangle Solitaire BBS Door. 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pairs that equal thirteen from a Pyramid of 28 cards.  You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ace up cards of the stock pile or waste pile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s allowed, number of times through the deck, an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llowed per day. The SysOp can also configure the cards to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e down!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:  In Monte Carlo Solitaire the cards are dealt i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 total of 25 cards.  You remove cards that are of the same r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ching in anyway.  After you have removed all possiblit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ards they are compressed and all blank spots at the end are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.  To win you must discard ALL cards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. The SysOp can configure the amount of turns,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head days allowed, and the number of free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SOLITAIRE:  In TriPeaks Solitaire the cards are deal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yramids with a total of 28 cards, 23 cards are left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One card is initially turned face up in the stock pile an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3 pyramids onto the stock pile card.  You play cards i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win the game when ALL three Peaks (pyramids) are cleared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/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/play ahead days allowed, and the number of free games allowed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 GAME:  Hi-Lo Card Door.  Cards are dealt in a pyramid of 1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ard is face up.  You start out with 100 points.  You can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ant out of the points you have that the next card in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 or Lower, if you are correct you win your points bet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 days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 days allowed, and the number of free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an also be configured to automatically lose that game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:  In Poker Solitaire all 52 cards are shuffled in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Cards are turned over one at a time and can be plac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positions in a five-by-five grid.  The object is to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you can, you have a total of ten poker hands. 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two hundred points.  If you win a game you receive a 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very configurable and allows users to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ors.  You can games along the way.  Make-up days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Keeps current month's Top Ten scores, last month's hig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, and top ten scores for a single game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amount of turns, make-up days, play ahead days, and fr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:  Word Eliminate is a very challenging word gam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letter Easy or Hard Words.  Once you choose what size and typ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will get twenty chances to guess that word.  Each time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your score will be decreased.  After each guess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you have correct and you are shown any letter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.  The door is very configurable.  You can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words along the way.  Make-up/Play Ahead days allowed. Keep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Top Ten scores, last month's high, and an all-time high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configure the amount of words per day and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ord Editor is also included, but will only wor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:  Boggle is a very challenging word game.  It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 that is older than me!  You create words from a 4x4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can create the words from any touching letters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words you recieve extra points.  Points for word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crabble point scoring for letters multiplied by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you created.  Tournament type play where ALL users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tters!  The door is very configurable. 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Keeps current month's Top Ten scores, last month's high, an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, and a Top Tens Scores for a Single Word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mes per day, screen colors and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ncludes a dictionary of 99,000+ words!  Create externa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are fully playable in the unregistered form.  You can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core bulletin or change the number of makeup days, turns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tc... in the unregistered form.  You may use the unregister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 to determine if you would like t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use the very stable OpenDoors Door Programming Toolk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fossil communication routines.  FULLY multi-node aware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giBoard and baud rates upto 115,200 with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egin Form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  For ALL Door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umb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Use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key on hold via FrontDoor?**     [ ] Yes,  [ ]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key on hold via the BBS?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the key to your BBS?**    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key on a 3 1/5" Diskette?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eans you MUST have a FrontEnd and a Nod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Registration Key (max 40 charact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write clearly or type!  Case cou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, TriPeaks, Monte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Lo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Eliminat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ker Solitair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ggl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gistration Package.           1 Copy  -  Cost: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You pick up the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Copy  -  Cost: $3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rashed to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Copy  -  Cost: 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ent on 3 1/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 BBS.  Not required if you already have an account or ar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 via a Front 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nd Form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long With Payment (Check/Money Order OR Cash) To the address</w:t>
      </w:r>
    </w:p>
    <w:p>
      <w:pPr>
        <w:pStyle w:val="PreformattedText"/>
        <w:bidi w:val="0"/>
        <w:jc w:val="left"/>
        <w:rPr/>
      </w:pPr>
      <w:r>
        <w:rPr/>
        <w:t>located in the SUPPORT.DO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jc w:val="left"/>
        <w:rPr/>
      </w:pPr>
      <w:r>
        <w:rPr/>
        <w:t>300-14.4bps on V.32bis modem, please see SUPPORT.DOC fo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