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iBBS 10.x to 11.0 Upgrad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files in this archive overtop of your existing files i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ith 10.0 or 10.1 can use this archive as a full upgrade to 1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are a 10.0 Non-Pro, 10.0 Pro user, then there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ee to upgrade to 11.0. Please look at the Register.doc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mation on upgrade fees to 1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10.1 Pro users, this is also a complete copy all files ove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is no upgrade fee to upgrade from 10.1 to 11.0. The only 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quired to do is contact me for a new Registration Code.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full public release of v11.0, it now requires a new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make if fully functional once again. The contac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I will need to know your Registration name as it is foun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Registraion Code, and also the assign TriBBS # which is lo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ont left hand corner of your Waiting for Callers Screen, or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when a user logs on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Registration Codes Contac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jack'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Gary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24 County Road 1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nemont, AL  351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email: gwprice@worldnet.at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email: 1:3607/2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