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o register send 5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display your name at start up and give you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you are of the rare breed of honest SysOps. As well as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ll the top scores of each selection. (Local log in will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 If you are running BRE,TAL, 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ssume that you have this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SRVIEW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, Next you will have to edit your SR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The SR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SRVIE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cd             &lt;--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SRVIEW SRVIEW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SRVIEW1.CFG SRVIEW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SRVIEW/SRVIEW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SRVIEW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gue.cfg is a repeated file. Where as if you look at the line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l the way down but different for each leagu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ague that you will add will take 4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bre011 &lt;--- Path to SRGAME. (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    &lt;--- Description of game (not ov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peat. This will just go on and on for each league (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!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d ANY of your scores files output in Resource.d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m back. I am running off of Mehul's Defaults and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 out any change ups.  The Reason that you changed them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m on a menu so your users can do what this program is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for BRE and FE are ANS and TXT files, and the default's for 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 and ASC. All the file names are the same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nished making your league.cfg file you will need to compil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. To do this you will need to run SRVIEW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 MAK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o out and confirm what each league is and that your pa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get ANY errors when running this part of the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th correct in the League.CFG file. Confirm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correct and re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that you add a league you will need to run SRVIEW MAKE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AT file that SRVIEW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VIEW SRVIE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SRVIE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VIEW SRVIE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SR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972-286-3443/399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RVIE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286-3443 / 286-399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