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Version 2.02 - Wide Be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is (C) Devon Brooks, of BFS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archive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*BETA* information &amp; Notes ...................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nd Easy ROK Installation ....................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ROK ........................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Devon Brooks or BFS ......................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roubleshooting .................................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Kudos to People .........................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ne - Beta Info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BFS feel that we should stress the fact that thi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K is a working product, released under the "Wide Beta" label.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being developed, even after this version. 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 (see FUTURE.DOC for more info) as the days go by. 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for you to hit our website or your local area every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a beta new version of ROK.  The bugs are being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and more options are being added all the time.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t better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wo -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[1] :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: Unzip the enclosed RO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: Execut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: Press [I]nstall ROK (creates game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: Setup your BBS to run the RUNRO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: Configure your mailer to run ROKMAINT.EX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BBS maintenance.  MUST BE DONE NIGH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: Edit RUNROK.BAT, and change Line #3 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: That's it!  Everything should run smoothly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need some help with installation,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do our best to help you get your ROK game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e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how much does it cost?  The answer: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quite a reasonable price for a quality door-game like RO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is very reasonable.  Registration is a one-time t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duct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of discount available?  Yes.  If you wish you can registe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lon together for $30.00 - a savings of $5.00 (since Aval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$20.00).  We feel this price is quite reasonable for tw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register ROK, we appreciate the support.  You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make ROK a bigger and better product.  We've already ha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sOp's around the planet register ROK because it is an instant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's.  Your registrations are good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, we are in the process of setting up an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both our main support BBS, and our website.  This is n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of yet, though.  Thus, the only method of you registe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via snail mail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REGISTER.DOC and mail it to the address at the botto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e return our registration codes the same day we rece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usually take a week or so for your letter to ge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s, enter them in CONFI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Reg. Codes option.  If they don't work - don't panic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 that sometimes gets them to work is to type in the cod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your Name &amp; BBS Name AFTER.  Sometimes this makes '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contact us.  We will work it through with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s are 100% working for you.  It's what you pay for.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cond to none.  If your codes don't work, we'll get them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ur -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nvenient ways of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ebsite is our primary place for updates, information,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 for our doors.  Check it out daily, if you ca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pdat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discussion, and general information message area for ROK, Av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 support is second to non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general conversation with us, we will be kind, courteou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as possible to each and every one of you -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y of our products.  We pride ourselves in offer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ive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the user loads up ROK, they see nothing on their 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our communications setting in CONFIG's [S]etup Node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ry changing it to something else, then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work, try the last of the three availabl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If none of these three work, contact us,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ROK says there is a user that's online, but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t all!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worry about it.  Run NOW_OFF.EXE, and it'll make the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I register, I don't have a clue how to change my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bother!  We accept both US and Canadian fund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REFER US fund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I have a bug to repor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es!  That's what beta is all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nd tell us about it.  Check page four for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convenient ways of getting in contact with u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ix -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udos" is another word for "Thanks", if you didn't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I, Devon Brooks, would like thank God for the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and energy, which has enabled me to co-auth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's most popular door games - ROK, and now 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my parents.  They were with me trough thick, and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I do mean THIN)  They were great with support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s, who could forget my team here.  Brad Berezowski, my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, basically is the brains for the ideas behind both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.  Avalon still has many cool ideas to be implement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em are Brads. &lt;g&gt;  Thanks a bunch for the help, Br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andy Chidester.  She is a very, VERY talented 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GA artist.  She is head of OutWorld Arts (a link to thei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 our links page on our site).</w:t>
        <w:tab/>
        <w:t>She drew all of ROK's *AWE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Graphics, and a couple of the ANSI's as well.  Thank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Sandy!  We do appreciate it greatly.  (other ANSI'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f our "members" here, Sean Mellor - thanks, Se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uys who created DDPlus.  I do appreciate the exell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Korombos of SHARKWare for some much-nee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  Many know that I am a mere 17 years old, so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s I go along.  Korombos is spreading the knowledg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. :-)  Thanks, K-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!  Or, that's all I can think of.  If I miss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include you 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re is to this ROK Documenta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, or whatever, contact us.  Check your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OK about every week or so, as we are conti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ing this great gam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is product from B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