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utility does? It allows your users to FREQ (File reques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ther systems. The user must provide the file name he/she wis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address of the system to request this file from.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a Netmail Freq for the file under your (The SysOp)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t on HOLD for you to review before it is sent out. This will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busing this and requesting *.* &lt;G&gt; and allow you to decid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Long Distance charges, if any, for the FREQ.  REQUEST does not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r CM node numbers but if the user enters an invalid address,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how the system as un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uth Argust - 1/1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XmasWare, the Registration price is $10.00.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t for free. In that case the registration number is in this 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 I can not accept Credit Cards, only check or Money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235 China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las Texas,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, I can not be held responsible for cash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U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if you register? Nothing except the satifaction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an honest Sysop. This program has no "extras"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your name in the main menu as "Registered to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or personal L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CFG       Ex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   The What'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EXE      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BAT       A Quick wa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REQUEST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:\BBS\DOOR.SYS  &lt;--- Path to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abbitLand II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Bryan            &lt;-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urner           &lt;-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0                &lt;--- For GTUSER (0 if not using GT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0                &lt;--- For GTUSER (0 if not using GT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c:\fd\mail       &lt;--- Path to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1:124/7013       &lt;--- Your M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               &lt;-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File Reque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 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qu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QUEST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QUEST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QUEST1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REQUEST REQUEST.CFG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request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reques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request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reques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requ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being written on Xmas, I decided to give the registration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or your registration number type in "Merry Xmas" with 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Cou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    1-214-286-3443   Fido 1:124/7013  Linear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requent the Doorgames Echo Moderated by Ruth Ar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Linear Network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 have this long list of people here and you have to wond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work I, Myself, did on it. This one is different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erson that I want to thank. Ruth Argust. I wrote her jus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 was going to do this, and then every time I brought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kept giving me so much praise that I just had to finish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gain Ruth I owe you o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request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214-286-3443 and Look in the BBS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your users babies as well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echo it's self via areafix to your hub. 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lease it or not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re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o see them. Thus not locking down nodes on all of the SR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S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although this is easyer to understand. Poll will writ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e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oll them to get 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text file with everyone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 to send a message out to the entire Network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fe..   That's it Go ho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fe..   That's it Go home!!!!  Doc's are not fun, you spen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in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