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these 2 files to a TEMP directory for now from your main R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WORDS.LST  &lt;- If you have added any badwor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N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ce the RADIOV11.EXE archive into your ROCKIN RADIO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When it asks if you would like to overwrite the first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"A" to this to overwrite ALL files.  ALL files MU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nsure prop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the above mentioned files BACK into your ROCKIN RADI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the ones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current game will NOT be effected if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the RADIOV11.EXE archive once you are done to s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or any reason you were experiencing a problem when a playe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[R]ead the Ratings in the game, then you will have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Otherwise, your game will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t damn (now I'm swearing at it) below 0 bug was stil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ime.  Players were still somehow getting below 0 in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would cause an ERROR if the user tried to Read th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IXED!!!  I SWEAR IT THIS TIME!!  I really think it h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Intel Processors math :)  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