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TCH is an Opus 1.79 specific pre-processor for HATCH.EXE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you run it before running HATCH, because HATCH is not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 database structure in Opus 1.79, and you st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new file names and descriptions to your fil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nters a hatched file to your Opus 1.79 file database and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CH to generate the corresponding TIC files.  A compan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TIC, PHATCH uses the same TIC.CFG file and the same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s the same rules as HATCH for finding the TIC.CF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, it looks for the command line switch /C, the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TIC, and then for TIC.CFG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file echo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TIC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file description (must be last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name of file to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do NOT execute h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N  n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xx release in x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  verbose gives very detailed output (for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params are the same as for H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IC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or delete all the FILES.BBS statements like ListFm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Name from your TIC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Opus allows the system dat files and the user file to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other than the Opus home directory, suppor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look up these paths in the Opus prm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an environment variable labeled OPUS, and specify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 of the prm fil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PUS=C:\OPUS\BBS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environment space is cramped, you may leave off the .P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, the program will add it.  BTW, Doug and I are making the O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a standard for all the OPUS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US environment variable is not set, the program will loo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orking directory for USER.DAT and SYSMSG.DAT. I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not found, it will then look for BBS.PRM and look up th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re. If none of the above are found, the program will f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voke PHATCH, here's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HATCH reads your TI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HATCH reads your input (via the command line switch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prompts) to post the file and prepar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struction for H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ATCH is invoked to generate the corresponding 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st the entry to the default file listing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HATCH returns (having already read the TIC.CFG)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sh input.  You may default the current file area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HATCH exits when you hit &lt;ENTER&gt; with no fresh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Valentyn 1:114/5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