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NDX utility program will generate a new Opus use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NDX utility program is being run from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contains your USER.DAT file, you need not spec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 USERNDX utility program is being run from a dire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natin the USER.DAT file, then you will ne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name and path on the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DX C:\OPUS\US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however, note that the USER.NDX file will be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from which you are running USERNDX and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r USER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