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2008 (updat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added new weapons i have added them after the old on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is file contains the structures of version 0.10 no InterBBS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3:I found out about a misspelling which is CRAPS is supposed to be CR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CRAPS in the datafiles (the text dropfile and the enum typ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's crabs when you display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'C' structures used in user files, .sts file and mail, and new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is a description how they work and stuff like that ... READ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umbers of records are 0 based ... 0=1st record, user numb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file, enemy number 0 is the first in the file .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asy seeking of records .... to get the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34 in the user fil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ek(fpUserFile,34 * sizeof(user_rec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numera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!!be sure to store them as *UNSIGNED CHARACTERS* not in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use character values directly to write to the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hat would work: first choice=0, second=1 ... e.g. POT=0, HAS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ANDS,PEPPER,KNIFE,CHAIN,GUN,RIFLE,LASER_GUN,SHOT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GUN,GRANADE_LAUNCHER,BLASTER,A_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PSTICK,SCREWDRIVER,HAMMER,LEAD_PIPE,C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PHANT_GUN,NAILGUN,ASSAULT_RIFLE,PROTON_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TRON_PHASER,ULTRASOUND_GUN} wea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POT,HASH,LSD,COKE,PCP,HEROIN} dru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MALE,FEMALE} sex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EADBANGER,HIPPIE,BIG_FAT_DUDE,CRACK_ADDICT,PUNK} gu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NE,CRAPS,HERPES,SYPHILIS,AIDS} des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ALIVE,UNCONCIOUS,DEAD} guy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WHERE,MOTEL,REG_HOTEL,EXP_HOTEL} hote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structure of the user file (and the .st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not use the user file in the IGM, but this structu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mporary file .sts which you should read and modify up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BETA 9 the name of the .sts fil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zero padded node number&gt;.sts (the old style .sts files exist b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make any difference. They are there only for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strings are null terminated, if you are using pasca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! if you are just creating IGM it is prob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ext character information file, the .stt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itting hitpoints and strenghts is only temporary so not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et to defaults each time the user rise a level .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one sometime in the future, but not yet ... (i strongly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oing that, and under no circumstances do not mak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t maxhitpoints, or make max hitpoints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SCORE FILE INFO further on, on modifying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layer User File structure (v0.10+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arac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bbsname[36],     //the BBS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[25],        //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win[41],     //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loose[41];   // "    "    "   "    "   " 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teg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ank,            //user rank (read scor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this docume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not_on,     //days the user has bee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     //attacking strengh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,         //defensive str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oms,         //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_got_laid,  //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ts,       //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days_since; //if addicted how l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     //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hitpoints;    //maximum of the 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,          //user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ey,           //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k;            //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char type records u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level,           //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,           //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ger,          //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x_today,       //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_percent,     // % of curren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addiction,  //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gh,       //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el_paid_fer,  //for how many more days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in_hospital;//how many days has the u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enumerated types stored as unsigned chars!!! (not int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       //user: alive, unconsious,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       //user sex: 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       //what is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unk, headbang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     //play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        std;             //current playe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g_type       drug;            //current player dru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el_type      rest_where;      //where the user is staying l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added values BETA 9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wtc;             //# of wtc bombing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poison;          //number of poisoning of wat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er day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added values v0.10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rocks,           //Rocks, usable i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wing_ability,//Throw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ch_ability,   //Punch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ck_ability;    //Kick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InterBBSMoves;   //InterBBS Mov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served for future use 3 bytes reset to 0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r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re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use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l header file NY2008.MSX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[25];    //send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I[36];   //sender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sender_sex;   //send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1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[25];    //receiv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I[36];   //receiver bbs name, used for search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location;      //position of the messag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NY2008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afterquote;    //how many lines a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length;        //how long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flirt;         //flirt flag used for other flag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0=no flag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=sender want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999=positive reply to flirt 1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0=receiver was rap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1=receiver was defeat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2=receiver got some money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stored as text in a one line msg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ill;           //sender's illness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2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inf;           //sender's infection percent (std_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deleted;       //is this mail deleted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ail_idx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NY2008.MS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cord points to the line where message starts in NY2008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any length is stored as an 80 byte character field) s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body is location*80. And just read an 80 character string, (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 NULL terminating character) each record is 80 cha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NULL character is anywhere in this field. If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character, it's a blank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cords are in lines as the units, (not bytes) too so i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the message is 3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ssages. To send an online message, add to or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reate a file called "U00&lt;user number&gt;.OMG", and store two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in it, one of them is 51 characters long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) and that is the message, the one that follow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which is 25 characters long. Do not delete this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dd to it, so no messages are lost, in C use the "a+b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rase it when the user recieves the messag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ine messages in the SingleNode mode, the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.OMG file has to be in the flag director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wz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: NYNEWS.YES for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NEWS.TOD for to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tagline[8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[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z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 setting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 - system new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 - user announcment (name) anounce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 - user BUSTED (name) for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 - user newz (name)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4 - user kicked ass (name) kicked (name2)'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5 - user had his ass kicked (name) was beat by (n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enemy file structures .... (street f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36];   //name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//it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//enemy of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;    //users de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//us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ne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emy record in the enemy file "NYENM.DAT", here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dexing works ("NYENM.ID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YENM.IDX" consists of two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[2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ray contains the number of the first monster (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enemy file 0=1st) to choose randomly from. las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hat can be used for that parti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level 5 and first[5]=50 and last[5]=60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ndom number between 50 and 60 and that is the enem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INFO!!!!! READ BEFORE DOING ANYTH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file .... it is created every nigh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. ("NY2008.SCR") (It is used for lot of stuff so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this file in your IGMs, I included the stru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hange points of players or add players or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Y2008 (not in an IGM), so you can add them to the 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sort the score file, you have to change the ran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file. And vice versa, if you change the ord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have to change the user_num variables in the scr stru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temporary file for this structure and it is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time so the scores are up to date ... it is also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Changing users properties here will have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end not messing with the usr and scr files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If you do, to change a rank of a user that is online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flag file (binary) ("U00?????.RNK"). dump the integer value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o this file. the proccess looks for these files and will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can ... (user num and alive numbers might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... packing) .. this file should be treated as read onl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from it while people are online then close it as soon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nodes can read it ... (or write - the game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25]; //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//wha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level;    //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;   /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//alive, unconsious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2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//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3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user_num, // user's number in the 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;   //TRUE or FALSE ... is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c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