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*** **   **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  ** *** ***  **   * **   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** ** *******  ** *   **  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**** *******  ****   ** * 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*** ** * **  ** *   *******  **  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 **     *** ***  **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**   ** **   ** ****     *   *  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07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A powerful Multi-Robot for Maximus/Squis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7  Alberto Pasqua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mus" and "Squish" are trademarks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Fwd 2.07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mFwd: a multi-robot for Maximus/Squ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Squish mail processor and Maximus 3.xx 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demarks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kleyTerm style outbound is required for som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s on *.MSG or SQUISH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tal or partial forward of NetMail area to (Co)SysOp'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Flag (Crash, Direct) Str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D and 4D point handling (even mix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ss Routing capability to BossRoute all the crash a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points that are not found in your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or have a nul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Remapping based on To-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Attach forwarding between points in a dedica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automatic file-killing after configure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load for Points via NetMail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User Management functions via NetMail Robot (Max 3.x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File Management functions via NetMail Robot (Max 3.x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ible privilege and keys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(internal) filebase up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fix functions f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Sender functions to stop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nodes and routed echomail (based on V7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the V7 .BSY semaphore, as per FastLst 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Receipt generation for messages that have the R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or the "*RR*" string in their subject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ed by Alex Palmese of 2:335/3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netmail scanning, NmFwd scans only new messag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, it uses an advanced algorithm for *.MS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is stored in the NMFWDDIR.DAT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directory) and the UID (Unique ID) for the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stored in the &lt;netmail&gt;.NFD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change a message after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quish base), it will not be rescanned. So,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you must copy then change, not simp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essages addressed to your points are directly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?ut in the OUTBOUND.SQ by NmFwd.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rrect operations of the Netmail Forward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xed 3D-4D environment and for the BossRou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l message has one of the follow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Request, UpdateRequest), the forwarded one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tter upper-case symbol on the first line (FR, U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point authorized to send 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e Hold attribute is set in order to change the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to Direct (Squish handles the sum of Crash an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rect). The forwarded copy will have a "cm"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n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ash message comes from a system that is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neither Crash nor Direct mail, the crash fla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a "cm" symbol will be inserted in forwarded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 message (Crash and Hold flags set) com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is not authorized, the crash and hold fla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and the "dm" symbol will be inserted in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nmfwd.cfg following the comment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mfwd BEFORE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 (two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 (one pa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Out Squash -o -sN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- The -o switch prevents squish from pack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Nmfwd has a chance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ay need additional calls to squish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generated lo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 (separate echo and netmail routing, SqPrv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and Nef tic processor us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squash -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NMFWD -cc:\max\nmfwd.cfg -lc:\log\nmfw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ll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fg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Error accessing Maximus PR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Error updating/accessing Fil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Nodelis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Too many new messages (*.MS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mit (providing there is enough free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32768 messages numbered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Config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Error on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.Cfg). Before using NmFwd you should edit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comments in 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nd a private net-mail message to your robo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password as subject (see the .cfg fo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commands (to be put in the text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[,Username,Username ...] = Action[,Action, Action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st a maximum of 30 Usernames and 30 Acti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You can use "(&lt;acs&gt;)" as a valid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&lt;acs&gt; is a Maximus 3.xx access str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ra|Normal/EFP) =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list of users that have at least the "Ext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or the "Normal" one together with the E,F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twit) = Level disg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disgrace privilege to all tw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/h) = Level fav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favored privilege to all users th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 (except for those that have a privileg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V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disgrace/kj)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normal privilege to all disgrace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the k and j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isted actions will be applied in the liste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e listed users.  You can write many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essage, provided they are separated by a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mand may be more than 80 chars but it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are unsure whether your message edit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carriage returns between long command line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blank line between any two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MacGiver = Leve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z Cormack, Robert Harris = Level Extra, Keys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ac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axLev option in .cfg allows to inhibit the a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vile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&lt;level&gt;        - set the &lt;level&gt; privile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level&gt; can be any lev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in Maximus Access.Ct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egal leve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         - give full report o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ermanent" records are marked with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d" records are marked with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- list username with his privile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               - Mark the user record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             - Set Avatar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     - Set ANSI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                - Set TTY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&lt;cityname&gt;      - set the user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password&gt;  - set the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Maximus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rypted passwords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will be encryp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time maximus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userphone&gt;    - set the use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&lt;useralias&gt;    - set the user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lt;helplevel&gt;     - set the user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pert|Regular|No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&lt;yes|no&gt;         - set the "Clear Screen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Max &lt;yes|no&gt;     - set the "Not first-time user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Chars &lt;yes|no&gt;    - set the IBM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&lt;yes|no&gt;         - set the RIP graphic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Ed &lt;yes|no&gt;       - set the MaxEd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&lt;yes|no&gt;        - set the Mor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serList &lt;yes|no&gt;  - set the "Show in UserLis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&lt;yes|no&gt;        - set the "Tabs allowed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d &lt;yes|no&gt;        - set the Nerd flag (don't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Avail &lt;yes|no&gt;   - set the "Available for Cha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&lt;yes|no&gt;     - set the "Uses HotKeys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eading &lt;yes|no&gt;   - set the "Full Screen Reading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 &lt;yes|no&gt;        - set the "User is PERManent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&lt;langname&gt;  - select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s &lt;nnulls&gt;       - select the number of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&lt;[+|-]up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&lt;[+|-]downK&gt;    - set the total up/down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Files  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Files &lt;[+|-]n&gt;   - set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/downloaded, optional +|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|subtract 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 &lt;[+|-]n&gt;      - set the user credit/debit (n in 0..6553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|from the total de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Points &lt;[+|-]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Points  &lt;[+|-]n&gt; - set the user allocated/used 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[+]&lt;setkeys&gt;[-&lt;resetkeys&gt;] - set/reset the listed 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Keys abc     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-abc    re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abc-de 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s +abc-de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ate &lt;expdate&gt;  - set the Expiration date (dd-mm-y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"Expire by date" flag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xpire by minutes" flag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xpdate&gt; is given, re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ate" flag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May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ate 13-05-92 (Expire on May 13th 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ins &lt;expmins&gt;  - set the Expiration minutes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utes" fla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date"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&lt;expmins&gt; is given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xpire by mins"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None            - Reset Expire mode flags (ExpA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D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Demote &lt;Priv&gt;   - set the Expire-&gt;Demote flag and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to demo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xe             - set the Expire-&gt;Ax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        - append a new user record: a defaul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ended. Obviously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command and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 specifying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user. The defaul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ilege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: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mode: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guage: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: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Max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Char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P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SReadi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fields are zero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MAN.HLP and NMFWD.CFG for details on the File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 command and all the FileManager fun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s 3.xx convention for the file dates on HP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 date is shown in reports (just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DIR command), the creation one i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load date" to compute the "age"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output of a "newfiles 10" command c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dates much older than 10 days, provid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ed (or touched) during the las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AREAFIX: works on SQUISH configuration fil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). Works OK with 3D (fakenet) or 4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/unlink areas: Send a netmail message to AreaFix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ssword as the subject. You can add "-Q", "-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R" and "-H" in the subject field, after the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to request a list of availab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: to request a sysop-defined message (usu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r all ar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: to request the rescan of the specified areas (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re automatically excluded from resc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: to get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goals can be achieved by using som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message body: %Query, %List, %Re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elp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the message, you must list the TA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you want to link or rescan (optionally with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). If you want to unlink an area, preceed the are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-' (e.g. -CHATTER). More than one area ta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and area tag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mfwd.Cfg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ReturnToSender based on V7 Nodelist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enerated by FastLst. RTS checks the origin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es of all new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ting address is not found, then a short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ddressee is inserted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address is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(marked as sent) and a short message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the addresses are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and a short message is sent to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points of other systems, the Bos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0) is checked; for points of the local Bo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4D address is checked, so you need to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the V7 nodelist (usually this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ince the points must already be in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in order to have a session pass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TS does not check the existence of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the "name remapping"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p" statement in NmFwd.Cfg or Squi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check on Routed Echomail is available: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 not addressed to your node i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, than it is stopped (marked as sen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originating node is al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able the generation of Return Receipts fo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to your system or your points that co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turn-Receipt-Request flag set or with the "*RR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e sensitive) string in thei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RQ is active in the configuration file, if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quests a return receipt, a short receipt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, the RRQ flag is stripp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 "*RR*" string is deleted from the subje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 informative line is added at the h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dy to inform the addressee that a 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nder is unlisted and "RTS" is active, than no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on messages with R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RR*" string in the subject is an easy way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Receipt when the RRQ flag cannot easily be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or is stripped by some 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FB is active, the NewFiles, Dir * and Cont *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-manager use the file-base files instead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S.BBS an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ast machines, after generating lots of outbound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will automatically pause for a few seconds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 &lt;nn&gt; seconds". This is necessary to avoid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d when Squish is invoked just after NmFwd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happens before Nmfwd invokes Squish for rescann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response to a areafix resca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Fwd recognizes SqPrv areas (SqPrv is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e) and does NOT allow re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