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*** **   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** *** ***  **   * **   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** *******  ** *   ** 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**** *******  ****   ** *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* ** * **  ** *   *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 **     *** *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     * 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7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X75 V120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X75 FAX-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chiradi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, EuroCheck, Credit Card or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r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via Visa/Mastercard/Eurocard there is a 5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charge which will add 0.83 to the cost of 15.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83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details needed: Name and address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,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pWorks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-Ann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771 Columb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estminster, BC V3M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53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WISE@bc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CDN 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payment: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eb:           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os2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frankson.aus.net/bmtau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s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is welcome (only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TMICRO 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Germany may also transfer funds into the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ither fax a confirmation to BMTMICRO with proof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Deutsche Bank notifies them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10-18 business days). Account inform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the transfer, be sure to put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_to_us@bmtmicro.com.   An automated reply will retur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send BMTMICRO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ither email or fax if you deposit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a registration.  Fill the order form o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credit card number field put "DEUTSCHE BANK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e the order and use it to match against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receive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mail BMTMICRO your order form, they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If you do not get an acknowledg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please send your order again in case it was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it of 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that your order is taking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feel free to check with BMTMICRO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   It's important to all of us that you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business with BMTMICRO and please feel fre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sL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206.109.10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07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