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3/23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 of The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4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as being written to one filename and read from anothe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to now read and write to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11/2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a hole in one shot. In previous versions the us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 stroke for that hole, this has now been correct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ok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ULTI-BBS usage. Links now has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, QBBS and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STAND ALONE (non-bbs). Type GOLF.EXE 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 function. User can now enter HELP when asked for club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of the clubs and approximate yard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distance of each club slightly, especially the SAND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evious versions the SAND WEDGE would nearly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would end up 1 yard from the h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te LINKARCH which will allow you to customize your course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to REGISTERED users of the program. Attempting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or a non-registered version will result in the gam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2.2 (Added support for other BBS programs, WWIV and Spit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08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lection QUIT to listing of availabl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05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- has it really been 2 years since I've had the need to upgr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Guess it has been. I guess that speaks highly that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een hunting for new ideas on what to add,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this version are that it seems several authors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ir door format files. The convers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and SFDOORS.DEF file have been modified in thi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nks to operate with the expan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in the code, added log file to the door. I've hel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tournaments on my board and know of several other BBS'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as well. This option should allow you to see at a glance,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ir score and if they've hit a whole in one.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coreboard has now been added. If you are upgrading from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ype GOLF UPGRADE while in the directory that this program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your scoreboard data file and create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playing in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06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 know it? When I installed the new scoreboard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document in this file how to initialize the gam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date the doc file, I made the program bullet proof b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 if it needs to initialize the files, and if so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initializ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ook care of some other minor changes in the program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some additional prompts, etc. From now on I'll hav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y documentation along with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id the log file to make it display in a single lin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is easier to read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(08/0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 - Seems somewhere along the line the RBB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changed as I had a user report a problem with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 Revised I/O routines to adjust for difference i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cal play. Thanks to Rob Engle for assisting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 I/O routines, fas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function - now restores screen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both upper and lower cas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a (10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rror, the v3.1 package was distributed with the v3.0 G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orrected this error. No other changes to the distribut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INT option available to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ach month (see section MONTHLY ROLLOVER MAINTENA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 fossil based multi-port digiboards as used with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/O routines now echances COM support to COM0 to COM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GCONFIG, configuration file editor. Now makes i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uration files, just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egistration method. Moved registration from standal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.CFG file to be consistent with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Users upgrading from prior version must run the program 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convert your .CFG file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Note: Your prior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program, you must run GCONFIG which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number. If you have multiple .CFG files, run 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 (07/3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program using revised I/O routines. As a result, WWI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Sorry, this the author of the I/O routines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to make room for his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fossil based multi-port cards. v3.3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evised LINKARCH.EXE program. Previous version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time users (users who upgraded to v3.3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(08/3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SI graphics to the display. Each hole now has a relat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presenting the layout for that hole. The graphic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urse, if you make any changes to the cour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the graphic image for that hole with your favori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'll admit, I'm no ANSI artist, if you create something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 multiple plays without need to return to BBS after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club distance, now includes an option WIND which has 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ll distance. Other revisions to overall club distance,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bbing a sh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(10/06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long time since a new version of the game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, the code has been stable - hurrah!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reported over and over. It seems that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 handling line feed/carriage returns that occur on the 22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 There has been a fix, changing the lin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(mostly Windows based programs) from a defaul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t what was required to fix Links Golf, a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is version now sports a new user interface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real time with no scrolling as done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lots of other changes in the program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you'll notice, others are internal programming chang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find to be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other ideas now that this new interface is 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more options for screen displays. I wanted to get th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not all I'd like to see, but it's a big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- adopted by option. See documentatio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 (02/2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minor internal code changes, yet inspired by the v5.0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a more professional looking display, I've re-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terface code. I'm sure you'll find this to be a more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hopefully will keep your users coming back for more pl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