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o the LinearNetwork to help Support the Best Net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 is that a Plu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.ex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nfig files as you want, and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's which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 &lt;------ Nam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ist         &lt;------ Name of the Nodelist (With out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&lt;------ How you want i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ll.txt      &lt;-----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O NOT NAME YOUR CONFIG FILE THE SAME AS THE NODELIST FIL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make will open up the first file that it finds with out the la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so if you name your config file NODELIST.CFG and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for NODELIST.003 it will open up your CFG file an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i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art that I like. If you are running Front Door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message to all you will have this as a * instead of ALL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termail) If you do this then it will create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1:2100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2101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2110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1:90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Address of ALL it will do the same thing exce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where the st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message you will start a New message and on the fir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@C:\FD\NODELIST\LIN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the output file end's up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your message your mailor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is here, you can have it address a message to jus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ing a "0" instead of * or ALL the 0 will create a txt file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you are saying "WHY DO I NEED THIS??????"  and "How is it going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ere we go. This is an Example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Network Coord for a Network, I am going to use Linea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ive the nodelist every Friday after you do all th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erating and Compiling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\nodelist             &lt;--Change to your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list.* c:\hubmake  &lt;--Copy the newest nodelist into 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hubs.cfg           &lt;--Run it for th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all.cfg            &lt;--Run it for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inlist.*              &lt;--Kill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2 text files one with a 0 at the end of all the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th a ALL (or a *) being the Busy NC as I was this is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ek and your list is never out of date. You can now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people in the Network, or a Message to just the Hu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with multi Nodelist's just by change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LINE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AKE FLY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eny CFG files as you want and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