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Stuff and Licensing Information for FastEcho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owned  by  Software  Technik  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NOT public  domain or  freeware.  Software   Technik  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TEMPORARY license to try this software  for  EVALU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ONLY !  You may use  this package  for  an  evaluation  time  of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After this time you have to register FastEcho or  stop  using  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or further use of this software is strictly  forbidden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legal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astEcho,  please refer  to the  order form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RAR in this package.  This  is  for  NONCOMMERCIAL users 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 please  contact  Software  Technik  Burchhardt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astEcho/commerci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FastEch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  or  the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distributed, hacked, reengineered etc. If you don't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 system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(system equals configuration/installation).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key on different systems (Sysop-points for example) you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cense (key) for the other system(s) !  This  does 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systems running FastEcho on the same  machine  but  o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reverse engineering and "run-time" manipul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 the FastEcho packages  -  especially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use  of  so-called  "patch programs"  which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- is strictly prohibited and will result in  immediat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