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cho Reque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CK IS THIS?!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unlike some sysop's, I like to let my users have a voice i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ing a gaming bbs, I have very few message posters.I started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 let my users choose what Echo's that I carry. IE 'THEY'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x request to my hubs, and then they feel like I care and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that THEY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, the Registration price is $10.00.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not accept Credit Cards, only check or Money order.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Y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235 China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llas Texas, 75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Cash, I can not be held responsible for cash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US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get if you register? Nothing except the satifaction of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an honest Sysop. This program has no "extras"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how your name in the main menu as "Registered to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's your Hd or hurt's your bbs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hold NO respons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personal Life. (Including Pissing off your Hub for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 MEANY new Echos!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Q     CFG       Exampl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CFG       List of users that have access to request from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   NEW       The What's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Q     EXE      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NA        Old FidoNet.NA for testing purposes. Repla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one before going on lin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LST       Your List of your Nets and Addresses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BAT       A Quick wa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   ASC       Used when a User tries to Access Request from Hu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 you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DOC       Wha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ERQ       This is the file that is showed to your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k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Q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EREQ.CFG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NODE1\DOOR.SYS           &lt;-----Path to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Land II                   &lt;-----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                          &lt;-----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r                          &lt;-----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if not GTUSER.BBS)           &lt;-----Comm Port # (GTUSER.BB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if not GTUSER.BBS)           &lt;-----Node # (GTUSER.BB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                        &lt;-----Reg.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USER.CFG to allow which ever users you want to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from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Y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SP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allow LOCAL Requests (SYSOP) and these names as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 EXACTLY as in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ECHO.LST to have all your Networks in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&lt;----- Number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work               &lt;----- Name of Network as Users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les\FIDONET.NA        &lt;----- Name and path to echo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HILL                   &lt;----- Areafix password to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4/7020                 &lt;----- Hub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4/7015                 &lt;-----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:2110/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:2110/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s many as 10 networks. Over 10 will mess up the ansi'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ver 10 networks you might think about installing 2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rop files are supported by Echo Reques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SYS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FO.BBS   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and line below to your batch file to star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ngle lin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Q EREQ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E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Q EREQ.CFG      &lt;-----Command Line that star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lin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Q EREQ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E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Q EREQ1.CFG      &lt;-----Command Line that star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oor in LOCAL mode type EREQ EREQ.CFG 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the use of Fossil drivers.  To tell i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EQ EREQ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COM 1-4 on the standard IRQ'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3 = IRQ4 and COM2/COM4 = IRQ3. If you wish to use a non-standard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IRQ number after the configuration filename. Let's assu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1 and IRQ5. The command line passed to EREQ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Q EREQ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Q EREQ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the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EREQ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th coprocessors in 486DX CPUs cannot handle floating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how up as an ERROR 5, a keyboard 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Land II    1-214-286-3443   Fido 1:124/7013  Linear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requent the Doorgames Echo Moderated by Ruth Ar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Linear Network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o my users. And My wife &amp; Expected Child. Who put up with 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 Joel.. I have his greatest hits CD running over and o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 have to thank David Moses for getting me Started in this, and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t 12:30am to tell me that I can't spell. Thanks David!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Beta Testers! (Glen O'Gorman He was the only one that I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is Util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EREQ from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from SMYC Software (All can be freqed from 1:124/701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D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join in the fun of your upcoming Baby. Let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on the date, weight, time of day, and Sex of your bab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or your users babies as well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BA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Reque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tell you what echos they want by actually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*.na files. has option to let them write you netmail 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echo it's self via areafix to your hub. 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E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 request the files they read about in the Ech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write the Netmail to the Long Distance node telling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ser saw about the file, and put it on hold for you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lease it or not.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User Surve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Player's in your BRE league vote as to how that wan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set up.  Includes SysOp functions so that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votes to the League Coordinator as well as reset &amp;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who v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B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r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see there E-mail addres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View the first utility that will let your users see all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Solar Realms IBBS games create with out having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to see them. Thus not locking down nodes on all of the SR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5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S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one of my Save Time Utils, although I should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's that came with InterMail as it does the same th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, although this is easyer to understand. Poll will writ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meny node numbers that you would like at one time, Thus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Poll them to get your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l simple Util that will create a text file with everyone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 to send a message out to the entire Network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HUBMAK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