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 couple of changes this time around.  The Trivia Engine is now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ime low price.  You can register The Trivia Engine now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  The price was reduced from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GEDIT.EXE will now work even in UNREGISTERED copies of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  The ONLY unregistered limit now is the delay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splay in various areas of the program has been sped up. 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slower machines should notice a considerable dif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small display problem when the program wa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questio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error logging routine.  Errors are now prin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ENGINE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multinode file accessing routines. 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ported, but one may have occurred if there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in the do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KEY file routine has changed in this version.  Folk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registered The Trivia Engine, will have to contact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obtain a NEW KEY file.  This of course is given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arge to those who have alread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now be able to run various games from the 1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Engine.  Simply create a subdirectory for each g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n your Trivia Engine directory and pla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ere.  More info on this in ENG.DOC.  The basic w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has changed considerably, so it is in your best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ENG.DOC to find out how it works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D EN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ENGINV11.EXE in the your Trivia Engine directory. 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verwrite the first file, answer "A"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Then you can create subdirectories off of the Trivia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for any games that you currently have running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a files and OPEN.ANS screens in each respectiv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D ENG.DOC &amp; ENGINE.DOC!  They both basically contain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The Trivia Engine works now, so it is important to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will need to create NEW .CFG files for any ga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ning, using EN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Give ENGEDIT.EXE a try as well now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limit on it.  You will be able to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from your data files, which will make life alot easi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