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are upgrading from a version prior to 2.00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from scratch as the game has been converted to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which has it's own setup configuration requir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than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were a registered user of ANY version prior to 2.0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titled to a FREE upgrade to this version but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a new key number from me.  To obtain this key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ontact me and provide me with your first name,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ity &amp; state of residence at the time you register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BioGuide. The original author has furnish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registered users of BioGuide so that I can ver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sysop.doc for details on how to reach 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S SHARE is now a requirement for both single and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nd must be loaded prior to running the gam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it installed.  Because of the difficulty in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work with, and without DOS SHARE, I am no longe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oth options in my code.  Just too few people NOT using SH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all the extra work, not to mention possible bugs,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live with this, than I would suggest you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