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GUIDE BIORHYTHM DOO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First public release using DDPlu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