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by D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your users join in the fun of you having a baby. Just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ing door that creates an ansi to keep track of who has vo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voted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! Why would you want to register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going to use once or twice anyway? But for Feed back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:    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 :    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Echo:     DoorGames Moderated by Ruth Argust (2nd best moder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Wes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:     B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Y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235 China Lak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llas Texas 75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r some strange reason you feel that you want to donat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that it took to write this door, Please feel free.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ith a child is a costly job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kill's your Hd or hurt's your bbs I am sorry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I will hold NO responcibility for anything that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personal Life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    EXE       Mai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SULT  ANS       Ansi that the Users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SULT  ASC       Ascii that the Users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   NEW       What is new in this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Used for BB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   BAT       Batch file for res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    CFG       Ex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 ANS       Used in resetting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 ASC       Used in resetting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BAT       Quick running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DOC      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BY     ANS &amp; ASC Screens that can be used to advertize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    FLG       Used for multi 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  DAT       Record of who has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rop files are supported by Baby Der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.SYS   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FO.BBS   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Baby.CFG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:\BBS\DOOR.SYS         &lt;--- Path to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RabbitLand II           &lt;-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Bryan                   &lt;-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Turner                  &lt;-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0                       &lt;--- For GTUSER (0 if not using GT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0                       &lt;--- For GTUSER (0 if not using GT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rla &amp; Bryan Turner    &lt;--- Parent'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1/30/96                 &lt;--- Expected B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Sysop Access for a Day! &lt;--- Priz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;Y                       &lt;--- If you want users to only vot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put Y Else put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mmand line below to your batchfile to star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BAB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BABY.CFG      &lt;-----Command Line that star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oor in LOCAL mode type BABY BABY.CFG /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LIN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BABY.CFG to BABY1.CFG BABY2.CFG ect.. Where BABY1 is for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BABY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maintance. If you want to reset all you have to do is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bat this will clear out your ANS and ASCII files an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the use of Fossil drivers.  To tell i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Y BABY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the door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 (Well not really all that gracefu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COM 1-4 on the standard IRQ'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3 = IRQ4 and COM2/COM4 = IRQ3. If you wish to use a non-standard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IRQ number after the configuration filename. Let's assu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M1 and IRQ5. The command line passed to bab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BY BABY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BY BABY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the door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BAB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th coprocessors in 486DX CPUs cannot handle floating point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how up as an ERROR 5, a keyboard 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Land II    1-214-286-3443       Fido 1:124/7013  Lin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to thank David Moses for getting me Started in this, and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t 12:30am to tell me that I can't spell. Thanks David!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Glen O'gorman and his Wife. Hell with out her he would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Beta Test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ast but not least My Family. Marla (My Wife) Brianna (My Daugh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written for) Frisco (Dog #1) Rudy (Expensive Dog #2) Shorty (My 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emer (My White Hooded R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is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BABY from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1-214-286-3443 and Look in the DOOR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from SMYC Software (All can be freqed from 1:124/701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D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join in the fun of your upcoming Baby. Let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on the date, weight, time of day, and Sex of your bab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or your users babies as well.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BA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Reque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tell you what echos they want by actually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*.na files. has option to let them write you netmail o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echo it's self via areafix to your hub. Shareware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E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 request the files they read about in the Ech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write the Netmail to the Long Distance node telling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ser saw about the file, and put it on hold for you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lease it or not.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User Surve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Player's in your BRE league vote as to how that wan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set up.  Includes SysOp functions so that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votes to the League Coordinator as well as reset &amp;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who v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B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r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see there E-mail addres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View the first utility that will let your users see all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he Solar Realms IBBS games create with out having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to see them. Thus not locking down nodes on all of the SR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5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S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one of my Save Time Utils, although I should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's that came with InterMail as it does the same thing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, although this is easyer to understand. Poll will writ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meny node numbers that you would like at one time, Thus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Poll them to get your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al simple Util that will create a text file with everyone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 to send a message out to the entire Network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HUBMAK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