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    - AntiAd is now owned by ZT-Technologies.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 recompile with a new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now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 - 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- Some sysops missed the old display and logg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results of database maintenance (e.g. addition and mer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purged out).  Added additional output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AntiAd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- Brought AntiAd's database system up to date with UpLoad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4/95) BBS ad database in design and format, includ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.  The database merge function will accept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limits of the OS/2 version of AntiAd sinc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ily available without jumping through the DOS 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for OS-awareness for OS/2, DESQview and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accepts standard DOS wildcards as arguments for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BBS ad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beep on error that was removed when ported to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.  Added a -Q command-line switch to disable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f de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re-organizing code for better program logic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