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SaSS B.V.                                    Phone: +31 (0)24 64 22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yte PC Immuniz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380                                 Fax:   +31 (0)24 64 50 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1 BJ Nij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                               Email: tbavtech@worldaccess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aSS VIRUS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used to report a virus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you report a virus attack to us? Because if you do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us and the authorities to estimate the size of the vir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not really possible to perform realistic statistic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of viruses, and therefore it is difficult to defen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f we know which virus occurs where, and how often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, we can really improve our work and supply the authoritie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we realize that a virus attack is a quite sensitive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will never use your name of the name of your compan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blication or statistics. We will never supply your name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your name only to be able to get confirmation on the virus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hope you will answer all questions, you may skip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answ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 your company has had a problem with a virus, please fil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return it to us by mail or via fax. In case of multipl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ultiple repor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DO NOT UPLOAD OR TRANSMIT THIS FILE TO ANY THUNDERBYTE SUPPORT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any)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tle)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District Code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virus attacked your system(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PC's were infected by the vir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10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25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100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&gt;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PC's do you (or your company)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10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25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100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&gt;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id you discover the vir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memory residen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checks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software monitor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hardware monitor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experiencing the resulting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d an anti-virus package, why did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t is used frequently and the virus was found un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The package was used because the system behaved suspic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use another scanner to get confir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the virus come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t was on an original softwar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t was brought in the system via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t was on a program I got from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 restored it from an infected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 don't know how it came into our syste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system ever had a virus in the pa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it has never had 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it was infected before but with a different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it was infected before with the sam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the virus cause damage to 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it only infected some files or boot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but we had a recent backup so finally there was no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we have lost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financial damage was caused by the virus in tot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&lt;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$100 - $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$1,000 - $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$10,000 - $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$100,000 - $1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&gt; $1,00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id you get rid of the vir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We used a backup to restor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We re-installed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We used a virus re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We didn't succeed in removing it. We are still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remove the virus on your 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but with the help of som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I got help from inside th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I got help from a third party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I had to consult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the virus attack change your policy with regard to viru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we still don't defend ourself against virus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the current measures suit 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but we are still searching for an anti-vir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we have found a solution agains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currently defend against viru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memory residen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checks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monitor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hardware immu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a program against viruses, how often do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Multiple time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Every 1 to 7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Every 7 to 31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A few times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Only when we think a system is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a scanner, how often do you updat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Every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Every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As soon as a new 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 did not realize I had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report the virus attack to the authori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we prefer to keep it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but we are willing to confir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